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21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b/>
                <w:lang w:val="es-MX"/>
              </w:rPr>
              <w:t>¿Adónde vas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207645</wp:posOffset>
                      </wp:positionV>
                      <wp:extent cx="1061720" cy="89471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89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3pt;margin-top:16.35pt;width:83.55pt;height:7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ascii="Century Gothic" w:hAnsi="Century Gothic" w:cs="Century Gothic"/>
                <w:b/>
                <w:b/>
                <w:sz w:val="6"/>
                <w:szCs w:val="6"/>
                <w:lang w:val="es-MX"/>
              </w:rPr>
            </w:pPr>
            <w:r>
              <w:rPr>
                <w:rFonts w:cs="Century Gothic" w:ascii="Century Gothic" w:hAnsi="Century Gothic"/>
                <w:b/>
                <w:sz w:val="6"/>
                <w:szCs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>
                <w:rFonts w:ascii="Century Gothic" w:hAnsi="Century Gothic" w:cs="Century Gothic"/>
                <w:sz w:val="6"/>
                <w:szCs w:val="6"/>
                <w:lang w:val="es-MX"/>
              </w:rPr>
            </w:pPr>
            <w:r>
              <w:rPr>
                <w:rFonts w:cs="Century Gothic" w:ascii="Century Gothic" w:hAnsi="Century Gothic"/>
                <w:sz w:val="6"/>
                <w:szCs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  <w:t>Voy a la __________________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                               </w:t>
            </w:r>
            <w:r>
              <w:rPr>
                <w:rFonts w:cs="Century Gothic" w:ascii="Century Gothic" w:hAnsi="Century Gothic"/>
                <w:lang w:val="es-MX"/>
              </w:rPr>
              <w:t>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>
                <w:rFonts w:ascii="Century Gothic" w:hAnsi="Century Gothic" w:cs="Century Gothic"/>
                <w:b/>
                <w:b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  <w:t>Voy al ____________________.</w:t>
            </w:r>
          </w:p>
        </w:tc>
      </w:tr>
    </w:tbl>
    <w:p>
      <w:pPr>
        <w:pStyle w:val="Normal"/>
        <w:rPr>
          <w:rFonts w:eastAsia="Century Gothic"/>
        </w:rPr>
      </w:pPr>
      <w:r>
        <w:rPr>
          <w:rFonts w:eastAsia="Century Gothic"/>
        </w:rPr>
        <w:t xml:space="preserve">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lang w:val="es-MX"/>
              </w:rPr>
            </w:pPr>
            <w:r>
              <w:rPr>
                <w:rFonts w:cs="Century Gothic" w:ascii="Century Gothic" w:hAnsi="Century Gothic"/>
                <w:b/>
                <w:lang w:val="es-MX"/>
              </w:rPr>
              <w:t xml:space="preserve">¿Adónde van tus compañeros de clase?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36"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68580</wp:posOffset>
                      </wp:positionV>
                      <wp:extent cx="2992120" cy="11017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.4pt;margin-top:5.4pt;width:235.55pt;height:8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51765</wp:posOffset>
                      </wp:positionV>
                      <wp:extent cx="2682240" cy="937895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2360" cy="937800"/>
                                <a:chOff x="0" y="0"/>
                                <a:chExt cx="2682360" cy="93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880" y="0"/>
                                  <a:ext cx="1289520" cy="596160"/>
                                </a:xfrm>
                                <a:prstGeom prst="wedgeEllipseCallout">
                                  <a:avLst>
                                    <a:gd name="adj1" fmla="val -74273"/>
                                    <a:gd name="adj2" fmla="val 3871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¿Cómo te llamas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52720"/>
                                  <a:ext cx="685080" cy="6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093760" y="349200"/>
                                  <a:ext cx="588600" cy="58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pt;margin-top:11.95pt;width:211.2pt;height:73.85pt" coordorigin="424,239" coordsize="4224,1477">
                      <v:rect id="shape_0" fillcolor="white" stroked="t" o:allowincell="t" style="position:absolute;left:1690;top:239;width:2030;height:93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¿Cómo te llamas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24;top:637;width:1078;height:107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21;top:789;width:926;height:92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6"/>
                <w:lang w:val="es-MX"/>
              </w:rPr>
            </w:pPr>
            <w:r>
              <w:rPr>
                <w:rFonts w:cs="Century Gothic" w:ascii="Century Gothic" w:hAnsi="Century Gothic"/>
                <w:b/>
                <w:bCs/>
                <w:sz w:val="6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6"/>
                <w:lang w:val="es-MX"/>
              </w:rPr>
            </w:pPr>
            <w:r>
              <w:rPr>
                <w:rFonts w:cs="Century Gothic" w:ascii="Century Gothic" w:hAnsi="Century Gothic"/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sz w:val="6"/>
                <w:lang w:val="es-MX"/>
              </w:rPr>
            </w:pPr>
            <w:r>
              <w:rPr>
                <w:rFonts w:cs="Century Gothic" w:ascii="Century Gothic" w:hAnsi="Century Gothic"/>
                <w:sz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1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lang w:val="es-MX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156845</wp:posOffset>
                  </wp:positionV>
                  <wp:extent cx="234950" cy="309245"/>
                  <wp:effectExtent l="0" t="0" r="0" b="0"/>
                  <wp:wrapTight wrapText="bothSides">
                    <wp:wrapPolygon edited="0">
                      <wp:start x="6586" y="273"/>
                      <wp:lineTo x="2560" y="1659"/>
                      <wp:lineTo x="-4" y="3596"/>
                      <wp:lineTo x="-4" y="6090"/>
                      <wp:lineTo x="1829" y="9135"/>
                      <wp:lineTo x="3657" y="13565"/>
                      <wp:lineTo x="1460" y="17998"/>
                      <wp:lineTo x="1460" y="19382"/>
                      <wp:lineTo x="5855" y="21043"/>
                      <wp:lineTo x="9151" y="21043"/>
                      <wp:lineTo x="11713" y="21043"/>
                      <wp:lineTo x="12443" y="21043"/>
                      <wp:lineTo x="19035" y="13565"/>
                      <wp:lineTo x="21600" y="8583"/>
                      <wp:lineTo x="20499" y="3596"/>
                      <wp:lineTo x="16838" y="1382"/>
                      <wp:lineTo x="12812" y="273"/>
                      <wp:lineTo x="6586" y="273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2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lang w:val="es-MX" w:eastAsia="en-US"/>
              </w:rPr>
              <mc:AlternateContent>
                <mc:Choice Requires="wpg">
                  <w:drawing>
                    <wp:anchor behindDoc="0" distT="0" distB="0" distL="66675" distR="99695" simplePos="0" locked="0" layoutInCell="1" allowOverlap="1" relativeHeight="14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-146050</wp:posOffset>
                      </wp:positionV>
                      <wp:extent cx="872490" cy="7404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2640" cy="740520"/>
                                <a:chOff x="0" y="0"/>
                                <a:chExt cx="872640" cy="740520"/>
                              </a:xfrm>
                            </wpg:grpSpPr>
                            <wps:wsp>
                              <wps:cNvSpPr/>
                              <wps:spPr>
                                <a:xfrm rot="14326800">
                                  <a:off x="252720" y="-18000"/>
                                  <a:ext cx="375120" cy="77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2" h="2443">
                                      <a:moveTo>
                                        <a:pt x="118" y="2443"/>
                                      </a:moveTo>
                                      <a:lnTo>
                                        <a:pt x="771" y="2443"/>
                                      </a:lnTo>
                                      <a:lnTo>
                                        <a:pt x="838" y="2150"/>
                                      </a:lnTo>
                                      <a:lnTo>
                                        <a:pt x="843" y="2146"/>
                                      </a:lnTo>
                                      <a:lnTo>
                                        <a:pt x="854" y="2136"/>
                                      </a:lnTo>
                                      <a:lnTo>
                                        <a:pt x="872" y="2123"/>
                                      </a:lnTo>
                                      <a:lnTo>
                                        <a:pt x="892" y="2106"/>
                                      </a:lnTo>
                                      <a:lnTo>
                                        <a:pt x="912" y="2089"/>
                                      </a:lnTo>
                                      <a:lnTo>
                                        <a:pt x="931" y="2074"/>
                                      </a:lnTo>
                                      <a:lnTo>
                                        <a:pt x="946" y="2061"/>
                                      </a:lnTo>
                                      <a:lnTo>
                                        <a:pt x="954" y="2055"/>
                                      </a:lnTo>
                                      <a:lnTo>
                                        <a:pt x="962" y="2045"/>
                                      </a:lnTo>
                                      <a:lnTo>
                                        <a:pt x="972" y="2023"/>
                                      </a:lnTo>
                                      <a:lnTo>
                                        <a:pt x="983" y="1994"/>
                                      </a:lnTo>
                                      <a:lnTo>
                                        <a:pt x="996" y="1962"/>
                                      </a:lnTo>
                                      <a:lnTo>
                                        <a:pt x="1010" y="1929"/>
                                      </a:lnTo>
                                      <a:lnTo>
                                        <a:pt x="1021" y="1902"/>
                                      </a:lnTo>
                                      <a:lnTo>
                                        <a:pt x="1031" y="1883"/>
                                      </a:lnTo>
                                      <a:lnTo>
                                        <a:pt x="1037" y="1875"/>
                                      </a:lnTo>
                                      <a:lnTo>
                                        <a:pt x="1045" y="1871"/>
                                      </a:lnTo>
                                      <a:lnTo>
                                        <a:pt x="1057" y="1861"/>
                                      </a:lnTo>
                                      <a:lnTo>
                                        <a:pt x="1072" y="1848"/>
                                      </a:lnTo>
                                      <a:lnTo>
                                        <a:pt x="1089" y="1831"/>
                                      </a:lnTo>
                                      <a:lnTo>
                                        <a:pt x="1104" y="1816"/>
                                      </a:lnTo>
                                      <a:lnTo>
                                        <a:pt x="1116" y="1802"/>
                                      </a:lnTo>
                                      <a:lnTo>
                                        <a:pt x="1125" y="1792"/>
                                      </a:lnTo>
                                      <a:lnTo>
                                        <a:pt x="1129" y="1789"/>
                                      </a:lnTo>
                                      <a:lnTo>
                                        <a:pt x="1168" y="1282"/>
                                      </a:lnTo>
                                      <a:lnTo>
                                        <a:pt x="1182" y="1134"/>
                                      </a:lnTo>
                                      <a:lnTo>
                                        <a:pt x="1085" y="899"/>
                                      </a:lnTo>
                                      <a:lnTo>
                                        <a:pt x="1060" y="593"/>
                                      </a:lnTo>
                                      <a:lnTo>
                                        <a:pt x="1007" y="332"/>
                                      </a:lnTo>
                                      <a:lnTo>
                                        <a:pt x="968" y="62"/>
                                      </a:lnTo>
                                      <a:lnTo>
                                        <a:pt x="912" y="0"/>
                                      </a:lnTo>
                                      <a:lnTo>
                                        <a:pt x="909" y="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889" y="2"/>
                                      </a:lnTo>
                                      <a:lnTo>
                                        <a:pt x="875" y="3"/>
                                      </a:lnTo>
                                      <a:lnTo>
                                        <a:pt x="861" y="5"/>
                                      </a:lnTo>
                                      <a:lnTo>
                                        <a:pt x="848" y="7"/>
                                      </a:lnTo>
                                      <a:lnTo>
                                        <a:pt x="838" y="10"/>
                                      </a:lnTo>
                                      <a:lnTo>
                                        <a:pt x="833" y="14"/>
                                      </a:lnTo>
                                      <a:lnTo>
                                        <a:pt x="823" y="33"/>
                                      </a:lnTo>
                                      <a:lnTo>
                                        <a:pt x="815" y="56"/>
                                      </a:lnTo>
                                      <a:lnTo>
                                        <a:pt x="809" y="79"/>
                                      </a:lnTo>
                                      <a:lnTo>
                                        <a:pt x="802" y="102"/>
                                      </a:lnTo>
                                      <a:lnTo>
                                        <a:pt x="799" y="123"/>
                                      </a:lnTo>
                                      <a:lnTo>
                                        <a:pt x="796" y="141"/>
                                      </a:lnTo>
                                      <a:lnTo>
                                        <a:pt x="794" y="154"/>
                                      </a:lnTo>
                                      <a:lnTo>
                                        <a:pt x="794" y="157"/>
                                      </a:lnTo>
                                      <a:lnTo>
                                        <a:pt x="838" y="346"/>
                                      </a:lnTo>
                                      <a:lnTo>
                                        <a:pt x="806" y="476"/>
                                      </a:lnTo>
                                      <a:lnTo>
                                        <a:pt x="829" y="891"/>
                                      </a:lnTo>
                                      <a:lnTo>
                                        <a:pt x="723" y="847"/>
                                      </a:lnTo>
                                      <a:lnTo>
                                        <a:pt x="628" y="864"/>
                                      </a:lnTo>
                                      <a:lnTo>
                                        <a:pt x="545" y="956"/>
                                      </a:lnTo>
                                      <a:lnTo>
                                        <a:pt x="397" y="930"/>
                                      </a:lnTo>
                                      <a:lnTo>
                                        <a:pt x="284" y="1048"/>
                                      </a:lnTo>
                                      <a:lnTo>
                                        <a:pt x="166" y="1064"/>
                                      </a:lnTo>
                                      <a:lnTo>
                                        <a:pt x="53" y="1270"/>
                                      </a:lnTo>
                                      <a:lnTo>
                                        <a:pt x="4" y="1313"/>
                                      </a:lnTo>
                                      <a:lnTo>
                                        <a:pt x="0" y="1418"/>
                                      </a:lnTo>
                                      <a:lnTo>
                                        <a:pt x="48" y="1540"/>
                                      </a:lnTo>
                                      <a:lnTo>
                                        <a:pt x="13" y="1623"/>
                                      </a:lnTo>
                                      <a:lnTo>
                                        <a:pt x="74" y="1841"/>
                                      </a:lnTo>
                                      <a:lnTo>
                                        <a:pt x="48" y="1949"/>
                                      </a:lnTo>
                                      <a:lnTo>
                                        <a:pt x="118" y="2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2bf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240840" y="-21240"/>
                                  <a:ext cx="391320" cy="78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1" h="2469">
                                      <a:moveTo>
                                        <a:pt x="758" y="2468"/>
                                      </a:moveTo>
                                      <a:lnTo>
                                        <a:pt x="762" y="2425"/>
                                      </a:lnTo>
                                      <a:lnTo>
                                        <a:pt x="766" y="2386"/>
                                      </a:lnTo>
                                      <a:lnTo>
                                        <a:pt x="771" y="2350"/>
                                      </a:lnTo>
                                      <a:lnTo>
                                        <a:pt x="777" y="2315"/>
                                      </a:lnTo>
                                      <a:lnTo>
                                        <a:pt x="785" y="2282"/>
                                      </a:lnTo>
                                      <a:lnTo>
                                        <a:pt x="795" y="2249"/>
                                      </a:lnTo>
                                      <a:lnTo>
                                        <a:pt x="807" y="2217"/>
                                      </a:lnTo>
                                      <a:lnTo>
                                        <a:pt x="823" y="2184"/>
                                      </a:lnTo>
                                      <a:lnTo>
                                        <a:pt x="816" y="2178"/>
                                      </a:lnTo>
                                      <a:lnTo>
                                        <a:pt x="806" y="2170"/>
                                      </a:lnTo>
                                      <a:lnTo>
                                        <a:pt x="801" y="2163"/>
                                      </a:lnTo>
                                      <a:lnTo>
                                        <a:pt x="803" y="2159"/>
                                      </a:lnTo>
                                      <a:lnTo>
                                        <a:pt x="812" y="2156"/>
                                      </a:lnTo>
                                      <a:lnTo>
                                        <a:pt x="820" y="2155"/>
                                      </a:lnTo>
                                      <a:lnTo>
                                        <a:pt x="826" y="2154"/>
                                      </a:lnTo>
                                      <a:lnTo>
                                        <a:pt x="831" y="2153"/>
                                      </a:lnTo>
                                      <a:lnTo>
                                        <a:pt x="837" y="2151"/>
                                      </a:lnTo>
                                      <a:lnTo>
                                        <a:pt x="842" y="2150"/>
                                      </a:lnTo>
                                      <a:lnTo>
                                        <a:pt x="846" y="2149"/>
                                      </a:lnTo>
                                      <a:lnTo>
                                        <a:pt x="851" y="2146"/>
                                      </a:lnTo>
                                      <a:lnTo>
                                        <a:pt x="874" y="2136"/>
                                      </a:lnTo>
                                      <a:lnTo>
                                        <a:pt x="894" y="2124"/>
                                      </a:lnTo>
                                      <a:lnTo>
                                        <a:pt x="911" y="2109"/>
                                      </a:lnTo>
                                      <a:lnTo>
                                        <a:pt x="928" y="2094"/>
                                      </a:lnTo>
                                      <a:lnTo>
                                        <a:pt x="941" y="2076"/>
                                      </a:lnTo>
                                      <a:lnTo>
                                        <a:pt x="955" y="2058"/>
                                      </a:lnTo>
                                      <a:lnTo>
                                        <a:pt x="967" y="2038"/>
                                      </a:lnTo>
                                      <a:lnTo>
                                        <a:pt x="978" y="2018"/>
                                      </a:lnTo>
                                      <a:lnTo>
                                        <a:pt x="988" y="1998"/>
                                      </a:lnTo>
                                      <a:lnTo>
                                        <a:pt x="998" y="1977"/>
                                      </a:lnTo>
                                      <a:lnTo>
                                        <a:pt x="1008" y="1955"/>
                                      </a:lnTo>
                                      <a:lnTo>
                                        <a:pt x="1017" y="1934"/>
                                      </a:lnTo>
                                      <a:lnTo>
                                        <a:pt x="1027" y="1913"/>
                                      </a:lnTo>
                                      <a:lnTo>
                                        <a:pt x="1037" y="1893"/>
                                      </a:lnTo>
                                      <a:lnTo>
                                        <a:pt x="1048" y="1873"/>
                                      </a:lnTo>
                                      <a:lnTo>
                                        <a:pt x="1059" y="1852"/>
                                      </a:lnTo>
                                      <a:lnTo>
                                        <a:pt x="1067" y="1854"/>
                                      </a:lnTo>
                                      <a:lnTo>
                                        <a:pt x="1076" y="1851"/>
                                      </a:lnTo>
                                      <a:lnTo>
                                        <a:pt x="1083" y="1847"/>
                                      </a:lnTo>
                                      <a:lnTo>
                                        <a:pt x="1091" y="1841"/>
                                      </a:lnTo>
                                      <a:lnTo>
                                        <a:pt x="1098" y="1835"/>
                                      </a:lnTo>
                                      <a:lnTo>
                                        <a:pt x="1106" y="1827"/>
                                      </a:lnTo>
                                      <a:lnTo>
                                        <a:pt x="1112" y="1821"/>
                                      </a:lnTo>
                                      <a:lnTo>
                                        <a:pt x="1118" y="1815"/>
                                      </a:lnTo>
                                      <a:lnTo>
                                        <a:pt x="1134" y="1761"/>
                                      </a:lnTo>
                                      <a:lnTo>
                                        <a:pt x="1137" y="1702"/>
                                      </a:lnTo>
                                      <a:lnTo>
                                        <a:pt x="1136" y="1643"/>
                                      </a:lnTo>
                                      <a:lnTo>
                                        <a:pt x="1135" y="1585"/>
                                      </a:lnTo>
                                      <a:lnTo>
                                        <a:pt x="1125" y="1577"/>
                                      </a:lnTo>
                                      <a:lnTo>
                                        <a:pt x="1121" y="1567"/>
                                      </a:lnTo>
                                      <a:lnTo>
                                        <a:pt x="1120" y="1557"/>
                                      </a:lnTo>
                                      <a:lnTo>
                                        <a:pt x="1124" y="1547"/>
                                      </a:lnTo>
                                      <a:lnTo>
                                        <a:pt x="1129" y="1536"/>
                                      </a:lnTo>
                                      <a:lnTo>
                                        <a:pt x="1134" y="1523"/>
                                      </a:lnTo>
                                      <a:lnTo>
                                        <a:pt x="1139" y="1513"/>
                                      </a:lnTo>
                                      <a:lnTo>
                                        <a:pt x="1141" y="1502"/>
                                      </a:lnTo>
                                      <a:lnTo>
                                        <a:pt x="1147" y="1471"/>
                                      </a:lnTo>
                                      <a:lnTo>
                                        <a:pt x="1154" y="1438"/>
                                      </a:lnTo>
                                      <a:lnTo>
                                        <a:pt x="1159" y="1404"/>
                                      </a:lnTo>
                                      <a:lnTo>
                                        <a:pt x="1161" y="1372"/>
                                      </a:lnTo>
                                      <a:lnTo>
                                        <a:pt x="1160" y="1340"/>
                                      </a:lnTo>
                                      <a:lnTo>
                                        <a:pt x="1154" y="1311"/>
                                      </a:lnTo>
                                      <a:lnTo>
                                        <a:pt x="1141" y="1284"/>
                                      </a:lnTo>
                                      <a:lnTo>
                                        <a:pt x="1120" y="1260"/>
                                      </a:lnTo>
                                      <a:lnTo>
                                        <a:pt x="1103" y="1255"/>
                                      </a:lnTo>
                                      <a:lnTo>
                                        <a:pt x="1090" y="1247"/>
                                      </a:lnTo>
                                      <a:lnTo>
                                        <a:pt x="1077" y="1237"/>
                                      </a:lnTo>
                                      <a:lnTo>
                                        <a:pt x="1064" y="1226"/>
                                      </a:lnTo>
                                      <a:lnTo>
                                        <a:pt x="1051" y="1217"/>
                                      </a:lnTo>
                                      <a:lnTo>
                                        <a:pt x="1036" y="1210"/>
                                      </a:lnTo>
                                      <a:lnTo>
                                        <a:pt x="1018" y="1207"/>
                                      </a:lnTo>
                                      <a:lnTo>
                                        <a:pt x="998" y="1210"/>
                                      </a:lnTo>
                                      <a:lnTo>
                                        <a:pt x="990" y="1208"/>
                                      </a:lnTo>
                                      <a:lnTo>
                                        <a:pt x="983" y="1206"/>
                                      </a:lnTo>
                                      <a:lnTo>
                                        <a:pt x="974" y="1203"/>
                                      </a:lnTo>
                                      <a:lnTo>
                                        <a:pt x="967" y="1199"/>
                                      </a:lnTo>
                                      <a:lnTo>
                                        <a:pt x="958" y="1196"/>
                                      </a:lnTo>
                                      <a:lnTo>
                                        <a:pt x="949" y="1192"/>
                                      </a:lnTo>
                                      <a:lnTo>
                                        <a:pt x="941" y="1188"/>
                                      </a:lnTo>
                                      <a:lnTo>
                                        <a:pt x="934" y="1184"/>
                                      </a:lnTo>
                                      <a:lnTo>
                                        <a:pt x="936" y="1204"/>
                                      </a:lnTo>
                                      <a:lnTo>
                                        <a:pt x="939" y="1225"/>
                                      </a:lnTo>
                                      <a:lnTo>
                                        <a:pt x="941" y="1246"/>
                                      </a:lnTo>
                                      <a:lnTo>
                                        <a:pt x="941" y="1266"/>
                                      </a:lnTo>
                                      <a:lnTo>
                                        <a:pt x="939" y="1287"/>
                                      </a:lnTo>
                                      <a:lnTo>
                                        <a:pt x="934" y="1307"/>
                                      </a:lnTo>
                                      <a:lnTo>
                                        <a:pt x="925" y="1326"/>
                                      </a:lnTo>
                                      <a:lnTo>
                                        <a:pt x="913" y="1344"/>
                                      </a:lnTo>
                                      <a:lnTo>
                                        <a:pt x="906" y="1350"/>
                                      </a:lnTo>
                                      <a:lnTo>
                                        <a:pt x="901" y="1355"/>
                                      </a:lnTo>
                                      <a:lnTo>
                                        <a:pt x="895" y="1359"/>
                                      </a:lnTo>
                                      <a:lnTo>
                                        <a:pt x="889" y="1361"/>
                                      </a:lnTo>
                                      <a:lnTo>
                                        <a:pt x="882" y="1363"/>
                                      </a:lnTo>
                                      <a:lnTo>
                                        <a:pt x="876" y="1363"/>
                                      </a:lnTo>
                                      <a:lnTo>
                                        <a:pt x="869" y="1360"/>
                                      </a:lnTo>
                                      <a:lnTo>
                                        <a:pt x="861" y="1355"/>
                                      </a:lnTo>
                                      <a:lnTo>
                                        <a:pt x="847" y="1346"/>
                                      </a:lnTo>
                                      <a:lnTo>
                                        <a:pt x="833" y="1336"/>
                                      </a:lnTo>
                                      <a:lnTo>
                                        <a:pt x="821" y="1325"/>
                                      </a:lnTo>
                                      <a:lnTo>
                                        <a:pt x="807" y="1314"/>
                                      </a:lnTo>
                                      <a:lnTo>
                                        <a:pt x="795" y="1304"/>
                                      </a:lnTo>
                                      <a:lnTo>
                                        <a:pt x="781" y="1292"/>
                                      </a:lnTo>
                                      <a:lnTo>
                                        <a:pt x="768" y="1282"/>
                                      </a:lnTo>
                                      <a:lnTo>
                                        <a:pt x="754" y="1274"/>
                                      </a:lnTo>
                                      <a:lnTo>
                                        <a:pt x="761" y="1235"/>
                                      </a:lnTo>
                                      <a:lnTo>
                                        <a:pt x="768" y="1194"/>
                                      </a:lnTo>
                                      <a:lnTo>
                                        <a:pt x="772" y="1154"/>
                                      </a:lnTo>
                                      <a:lnTo>
                                        <a:pt x="771" y="1115"/>
                                      </a:lnTo>
                                      <a:lnTo>
                                        <a:pt x="762" y="1122"/>
                                      </a:lnTo>
                                      <a:lnTo>
                                        <a:pt x="754" y="1129"/>
                                      </a:lnTo>
                                      <a:lnTo>
                                        <a:pt x="749" y="1138"/>
                                      </a:lnTo>
                                      <a:lnTo>
                                        <a:pt x="746" y="1148"/>
                                      </a:lnTo>
                                      <a:lnTo>
                                        <a:pt x="742" y="1158"/>
                                      </a:lnTo>
                                      <a:lnTo>
                                        <a:pt x="738" y="1168"/>
                                      </a:lnTo>
                                      <a:lnTo>
                                        <a:pt x="734" y="1178"/>
                                      </a:lnTo>
                                      <a:lnTo>
                                        <a:pt x="731" y="1188"/>
                                      </a:lnTo>
                                      <a:lnTo>
                                        <a:pt x="726" y="1228"/>
                                      </a:lnTo>
                                      <a:lnTo>
                                        <a:pt x="729" y="1269"/>
                                      </a:lnTo>
                                      <a:lnTo>
                                        <a:pt x="739" y="1306"/>
                                      </a:lnTo>
                                      <a:lnTo>
                                        <a:pt x="754" y="1344"/>
                                      </a:lnTo>
                                      <a:lnTo>
                                        <a:pt x="774" y="1378"/>
                                      </a:lnTo>
                                      <a:lnTo>
                                        <a:pt x="798" y="1412"/>
                                      </a:lnTo>
                                      <a:lnTo>
                                        <a:pt x="826" y="1442"/>
                                      </a:lnTo>
                                      <a:lnTo>
                                        <a:pt x="855" y="1469"/>
                                      </a:lnTo>
                                      <a:lnTo>
                                        <a:pt x="874" y="1478"/>
                                      </a:lnTo>
                                      <a:lnTo>
                                        <a:pt x="893" y="1483"/>
                                      </a:lnTo>
                                      <a:lnTo>
                                        <a:pt x="913" y="1487"/>
                                      </a:lnTo>
                                      <a:lnTo>
                                        <a:pt x="934" y="1488"/>
                                      </a:lnTo>
                                      <a:lnTo>
                                        <a:pt x="954" y="1488"/>
                                      </a:lnTo>
                                      <a:lnTo>
                                        <a:pt x="974" y="1488"/>
                                      </a:lnTo>
                                      <a:lnTo>
                                        <a:pt x="994" y="1487"/>
                                      </a:lnTo>
                                      <a:lnTo>
                                        <a:pt x="1013" y="1487"/>
                                      </a:lnTo>
                                      <a:lnTo>
                                        <a:pt x="1013" y="1490"/>
                                      </a:lnTo>
                                      <a:lnTo>
                                        <a:pt x="1008" y="1493"/>
                                      </a:lnTo>
                                      <a:lnTo>
                                        <a:pt x="999" y="1500"/>
                                      </a:lnTo>
                                      <a:lnTo>
                                        <a:pt x="988" y="1505"/>
                                      </a:lnTo>
                                      <a:lnTo>
                                        <a:pt x="972" y="1511"/>
                                      </a:lnTo>
                                      <a:lnTo>
                                        <a:pt x="952" y="1516"/>
                                      </a:lnTo>
                                      <a:lnTo>
                                        <a:pt x="928" y="1518"/>
                                      </a:lnTo>
                                      <a:lnTo>
                                        <a:pt x="900" y="1520"/>
                                      </a:lnTo>
                                      <a:lnTo>
                                        <a:pt x="905" y="1544"/>
                                      </a:lnTo>
                                      <a:lnTo>
                                        <a:pt x="913" y="1567"/>
                                      </a:lnTo>
                                      <a:lnTo>
                                        <a:pt x="923" y="1590"/>
                                      </a:lnTo>
                                      <a:lnTo>
                                        <a:pt x="934" y="1613"/>
                                      </a:lnTo>
                                      <a:lnTo>
                                        <a:pt x="946" y="1635"/>
                                      </a:lnTo>
                                      <a:lnTo>
                                        <a:pt x="962" y="1655"/>
                                      </a:lnTo>
                                      <a:lnTo>
                                        <a:pt x="979" y="1674"/>
                                      </a:lnTo>
                                      <a:lnTo>
                                        <a:pt x="998" y="1692"/>
                                      </a:lnTo>
                                      <a:lnTo>
                                        <a:pt x="1000" y="1697"/>
                                      </a:lnTo>
                                      <a:lnTo>
                                        <a:pt x="998" y="1702"/>
                                      </a:lnTo>
                                      <a:lnTo>
                                        <a:pt x="994" y="1706"/>
                                      </a:lnTo>
                                      <a:lnTo>
                                        <a:pt x="989" y="1708"/>
                                      </a:lnTo>
                                      <a:lnTo>
                                        <a:pt x="964" y="1693"/>
                                      </a:lnTo>
                                      <a:lnTo>
                                        <a:pt x="941" y="1673"/>
                                      </a:lnTo>
                                      <a:lnTo>
                                        <a:pt x="921" y="1650"/>
                                      </a:lnTo>
                                      <a:lnTo>
                                        <a:pt x="904" y="1625"/>
                                      </a:lnTo>
                                      <a:lnTo>
                                        <a:pt x="887" y="1598"/>
                                      </a:lnTo>
                                      <a:lnTo>
                                        <a:pt x="875" y="1570"/>
                                      </a:lnTo>
                                      <a:lnTo>
                                        <a:pt x="866" y="1541"/>
                                      </a:lnTo>
                                      <a:lnTo>
                                        <a:pt x="860" y="1513"/>
                                      </a:lnTo>
                                      <a:lnTo>
                                        <a:pt x="849" y="1511"/>
                                      </a:lnTo>
                                      <a:lnTo>
                                        <a:pt x="854" y="1540"/>
                                      </a:lnTo>
                                      <a:lnTo>
                                        <a:pt x="859" y="1569"/>
                                      </a:lnTo>
                                      <a:lnTo>
                                        <a:pt x="865" y="1598"/>
                                      </a:lnTo>
                                      <a:lnTo>
                                        <a:pt x="872" y="1626"/>
                                      </a:lnTo>
                                      <a:lnTo>
                                        <a:pt x="881" y="1655"/>
                                      </a:lnTo>
                                      <a:lnTo>
                                        <a:pt x="891" y="1683"/>
                                      </a:lnTo>
                                      <a:lnTo>
                                        <a:pt x="904" y="1711"/>
                                      </a:lnTo>
                                      <a:lnTo>
                                        <a:pt x="918" y="1738"/>
                                      </a:lnTo>
                                      <a:lnTo>
                                        <a:pt x="931" y="1748"/>
                                      </a:lnTo>
                                      <a:lnTo>
                                        <a:pt x="946" y="1758"/>
                                      </a:lnTo>
                                      <a:lnTo>
                                        <a:pt x="960" y="1768"/>
                                      </a:lnTo>
                                      <a:lnTo>
                                        <a:pt x="977" y="1776"/>
                                      </a:lnTo>
                                      <a:lnTo>
                                        <a:pt x="992" y="1785"/>
                                      </a:lnTo>
                                      <a:lnTo>
                                        <a:pt x="1008" y="1791"/>
                                      </a:lnTo>
                                      <a:lnTo>
                                        <a:pt x="1024" y="1798"/>
                                      </a:lnTo>
                                      <a:lnTo>
                                        <a:pt x="1042" y="1803"/>
                                      </a:lnTo>
                                      <a:lnTo>
                                        <a:pt x="1043" y="1807"/>
                                      </a:lnTo>
                                      <a:lnTo>
                                        <a:pt x="1044" y="1812"/>
                                      </a:lnTo>
                                      <a:lnTo>
                                        <a:pt x="1043" y="1816"/>
                                      </a:lnTo>
                                      <a:lnTo>
                                        <a:pt x="1042" y="1821"/>
                                      </a:lnTo>
                                      <a:lnTo>
                                        <a:pt x="1033" y="1824"/>
                                      </a:lnTo>
                                      <a:lnTo>
                                        <a:pt x="1026" y="1825"/>
                                      </a:lnTo>
                                      <a:lnTo>
                                        <a:pt x="1018" y="1824"/>
                                      </a:lnTo>
                                      <a:lnTo>
                                        <a:pt x="1011" y="1820"/>
                                      </a:lnTo>
                                      <a:lnTo>
                                        <a:pt x="1003" y="1817"/>
                                      </a:lnTo>
                                      <a:lnTo>
                                        <a:pt x="995" y="1814"/>
                                      </a:lnTo>
                                      <a:lnTo>
                                        <a:pt x="988" y="1810"/>
                                      </a:lnTo>
                                      <a:lnTo>
                                        <a:pt x="980" y="1807"/>
                                      </a:lnTo>
                                      <a:lnTo>
                                        <a:pt x="943" y="1796"/>
                                      </a:lnTo>
                                      <a:lnTo>
                                        <a:pt x="911" y="1776"/>
                                      </a:lnTo>
                                      <a:lnTo>
                                        <a:pt x="885" y="1749"/>
                                      </a:lnTo>
                                      <a:lnTo>
                                        <a:pt x="865" y="1718"/>
                                      </a:lnTo>
                                      <a:lnTo>
                                        <a:pt x="849" y="1684"/>
                                      </a:lnTo>
                                      <a:lnTo>
                                        <a:pt x="836" y="1648"/>
                                      </a:lnTo>
                                      <a:lnTo>
                                        <a:pt x="826" y="1611"/>
                                      </a:lnTo>
                                      <a:lnTo>
                                        <a:pt x="818" y="1577"/>
                                      </a:lnTo>
                                      <a:lnTo>
                                        <a:pt x="816" y="1561"/>
                                      </a:lnTo>
                                      <a:lnTo>
                                        <a:pt x="816" y="1545"/>
                                      </a:lnTo>
                                      <a:lnTo>
                                        <a:pt x="816" y="1527"/>
                                      </a:lnTo>
                                      <a:lnTo>
                                        <a:pt x="817" y="1510"/>
                                      </a:lnTo>
                                      <a:lnTo>
                                        <a:pt x="816" y="1495"/>
                                      </a:lnTo>
                                      <a:lnTo>
                                        <a:pt x="811" y="1479"/>
                                      </a:lnTo>
                                      <a:lnTo>
                                        <a:pt x="801" y="1467"/>
                                      </a:lnTo>
                                      <a:lnTo>
                                        <a:pt x="785" y="1458"/>
                                      </a:lnTo>
                                      <a:lnTo>
                                        <a:pt x="777" y="1466"/>
                                      </a:lnTo>
                                      <a:lnTo>
                                        <a:pt x="768" y="1471"/>
                                      </a:lnTo>
                                      <a:lnTo>
                                        <a:pt x="759" y="1473"/>
                                      </a:lnTo>
                                      <a:lnTo>
                                        <a:pt x="749" y="1473"/>
                                      </a:lnTo>
                                      <a:lnTo>
                                        <a:pt x="738" y="1471"/>
                                      </a:lnTo>
                                      <a:lnTo>
                                        <a:pt x="727" y="1468"/>
                                      </a:lnTo>
                                      <a:lnTo>
                                        <a:pt x="714" y="1466"/>
                                      </a:lnTo>
                                      <a:lnTo>
                                        <a:pt x="700" y="1463"/>
                                      </a:lnTo>
                                      <a:lnTo>
                                        <a:pt x="697" y="1467"/>
                                      </a:lnTo>
                                      <a:lnTo>
                                        <a:pt x="693" y="1473"/>
                                      </a:lnTo>
                                      <a:lnTo>
                                        <a:pt x="692" y="1482"/>
                                      </a:lnTo>
                                      <a:lnTo>
                                        <a:pt x="692" y="1493"/>
                                      </a:lnTo>
                                      <a:lnTo>
                                        <a:pt x="683" y="1506"/>
                                      </a:lnTo>
                                      <a:lnTo>
                                        <a:pt x="674" y="1518"/>
                                      </a:lnTo>
                                      <a:lnTo>
                                        <a:pt x="667" y="1532"/>
                                      </a:lnTo>
                                      <a:lnTo>
                                        <a:pt x="658" y="1545"/>
                                      </a:lnTo>
                                      <a:lnTo>
                                        <a:pt x="648" y="1557"/>
                                      </a:lnTo>
                                      <a:lnTo>
                                        <a:pt x="636" y="1567"/>
                                      </a:lnTo>
                                      <a:lnTo>
                                        <a:pt x="623" y="1575"/>
                                      </a:lnTo>
                                      <a:lnTo>
                                        <a:pt x="606" y="1579"/>
                                      </a:lnTo>
                                      <a:lnTo>
                                        <a:pt x="597" y="1580"/>
                                      </a:lnTo>
                                      <a:lnTo>
                                        <a:pt x="589" y="1581"/>
                                      </a:lnTo>
                                      <a:lnTo>
                                        <a:pt x="579" y="1581"/>
                                      </a:lnTo>
                                      <a:lnTo>
                                        <a:pt x="569" y="1580"/>
                                      </a:lnTo>
                                      <a:lnTo>
                                        <a:pt x="560" y="1577"/>
                                      </a:lnTo>
                                      <a:lnTo>
                                        <a:pt x="550" y="1575"/>
                                      </a:lnTo>
                                      <a:lnTo>
                                        <a:pt x="540" y="1572"/>
                                      </a:lnTo>
                                      <a:lnTo>
                                        <a:pt x="531" y="1570"/>
                                      </a:lnTo>
                                      <a:lnTo>
                                        <a:pt x="526" y="1593"/>
                                      </a:lnTo>
                                      <a:lnTo>
                                        <a:pt x="518" y="1613"/>
                                      </a:lnTo>
                                      <a:lnTo>
                                        <a:pt x="508" y="1633"/>
                                      </a:lnTo>
                                      <a:lnTo>
                                        <a:pt x="500" y="1653"/>
                                      </a:lnTo>
                                      <a:lnTo>
                                        <a:pt x="498" y="1685"/>
                                      </a:lnTo>
                                      <a:lnTo>
                                        <a:pt x="498" y="1719"/>
                                      </a:lnTo>
                                      <a:lnTo>
                                        <a:pt x="501" y="1752"/>
                                      </a:lnTo>
                                      <a:lnTo>
                                        <a:pt x="505" y="1786"/>
                                      </a:lnTo>
                                      <a:lnTo>
                                        <a:pt x="510" y="1819"/>
                                      </a:lnTo>
                                      <a:lnTo>
                                        <a:pt x="517" y="1851"/>
                                      </a:lnTo>
                                      <a:lnTo>
                                        <a:pt x="526" y="1884"/>
                                      </a:lnTo>
                                      <a:lnTo>
                                        <a:pt x="537" y="1915"/>
                                      </a:lnTo>
                                      <a:lnTo>
                                        <a:pt x="550" y="1947"/>
                                      </a:lnTo>
                                      <a:lnTo>
                                        <a:pt x="565" y="1976"/>
                                      </a:lnTo>
                                      <a:lnTo>
                                        <a:pt x="582" y="2004"/>
                                      </a:lnTo>
                                      <a:lnTo>
                                        <a:pt x="601" y="2031"/>
                                      </a:lnTo>
                                      <a:lnTo>
                                        <a:pt x="623" y="2057"/>
                                      </a:lnTo>
                                      <a:lnTo>
                                        <a:pt x="648" y="2081"/>
                                      </a:lnTo>
                                      <a:lnTo>
                                        <a:pt x="674" y="2102"/>
                                      </a:lnTo>
                                      <a:lnTo>
                                        <a:pt x="703" y="2122"/>
                                      </a:lnTo>
                                      <a:lnTo>
                                        <a:pt x="709" y="2129"/>
                                      </a:lnTo>
                                      <a:lnTo>
                                        <a:pt x="717" y="2135"/>
                                      </a:lnTo>
                                      <a:lnTo>
                                        <a:pt x="724" y="2143"/>
                                      </a:lnTo>
                                      <a:lnTo>
                                        <a:pt x="732" y="2149"/>
                                      </a:lnTo>
                                      <a:lnTo>
                                        <a:pt x="738" y="2155"/>
                                      </a:lnTo>
                                      <a:lnTo>
                                        <a:pt x="743" y="2160"/>
                                      </a:lnTo>
                                      <a:lnTo>
                                        <a:pt x="747" y="2163"/>
                                      </a:lnTo>
                                      <a:lnTo>
                                        <a:pt x="748" y="2164"/>
                                      </a:lnTo>
                                      <a:lnTo>
                                        <a:pt x="731" y="2161"/>
                                      </a:lnTo>
                                      <a:lnTo>
                                        <a:pt x="713" y="2158"/>
                                      </a:lnTo>
                                      <a:lnTo>
                                        <a:pt x="695" y="2153"/>
                                      </a:lnTo>
                                      <a:lnTo>
                                        <a:pt x="679" y="2148"/>
                                      </a:lnTo>
                                      <a:lnTo>
                                        <a:pt x="663" y="2140"/>
                                      </a:lnTo>
                                      <a:lnTo>
                                        <a:pt x="646" y="2132"/>
                                      </a:lnTo>
                                      <a:lnTo>
                                        <a:pt x="631" y="2124"/>
                                      </a:lnTo>
                                      <a:lnTo>
                                        <a:pt x="618" y="2115"/>
                                      </a:lnTo>
                                      <a:lnTo>
                                        <a:pt x="602" y="2105"/>
                                      </a:lnTo>
                                      <a:lnTo>
                                        <a:pt x="590" y="2094"/>
                                      </a:lnTo>
                                      <a:lnTo>
                                        <a:pt x="576" y="2081"/>
                                      </a:lnTo>
                                      <a:lnTo>
                                        <a:pt x="564" y="2068"/>
                                      </a:lnTo>
                                      <a:lnTo>
                                        <a:pt x="552" y="2055"/>
                                      </a:lnTo>
                                      <a:lnTo>
                                        <a:pt x="541" y="2041"/>
                                      </a:lnTo>
                                      <a:lnTo>
                                        <a:pt x="531" y="2026"/>
                                      </a:lnTo>
                                      <a:lnTo>
                                        <a:pt x="521" y="2011"/>
                                      </a:lnTo>
                                      <a:lnTo>
                                        <a:pt x="513" y="1984"/>
                                      </a:lnTo>
                                      <a:lnTo>
                                        <a:pt x="506" y="1958"/>
                                      </a:lnTo>
                                      <a:lnTo>
                                        <a:pt x="498" y="1932"/>
                                      </a:lnTo>
                                      <a:lnTo>
                                        <a:pt x="491" y="1905"/>
                                      </a:lnTo>
                                      <a:lnTo>
                                        <a:pt x="484" y="1879"/>
                                      </a:lnTo>
                                      <a:lnTo>
                                        <a:pt x="478" y="1852"/>
                                      </a:lnTo>
                                      <a:lnTo>
                                        <a:pt x="472" y="1825"/>
                                      </a:lnTo>
                                      <a:lnTo>
                                        <a:pt x="467" y="1798"/>
                                      </a:lnTo>
                                      <a:lnTo>
                                        <a:pt x="466" y="1803"/>
                                      </a:lnTo>
                                      <a:lnTo>
                                        <a:pt x="464" y="1819"/>
                                      </a:lnTo>
                                      <a:lnTo>
                                        <a:pt x="461" y="1840"/>
                                      </a:lnTo>
                                      <a:lnTo>
                                        <a:pt x="457" y="1864"/>
                                      </a:lnTo>
                                      <a:lnTo>
                                        <a:pt x="451" y="1890"/>
                                      </a:lnTo>
                                      <a:lnTo>
                                        <a:pt x="443" y="1914"/>
                                      </a:lnTo>
                                      <a:lnTo>
                                        <a:pt x="436" y="1933"/>
                                      </a:lnTo>
                                      <a:lnTo>
                                        <a:pt x="427" y="1944"/>
                                      </a:lnTo>
                                      <a:lnTo>
                                        <a:pt x="420" y="1928"/>
                                      </a:lnTo>
                                      <a:lnTo>
                                        <a:pt x="422" y="1913"/>
                                      </a:lnTo>
                                      <a:lnTo>
                                        <a:pt x="425" y="1894"/>
                                      </a:lnTo>
                                      <a:lnTo>
                                        <a:pt x="429" y="1874"/>
                                      </a:lnTo>
                                      <a:lnTo>
                                        <a:pt x="429" y="1832"/>
                                      </a:lnTo>
                                      <a:lnTo>
                                        <a:pt x="432" y="1790"/>
                                      </a:lnTo>
                                      <a:lnTo>
                                        <a:pt x="434" y="1746"/>
                                      </a:lnTo>
                                      <a:lnTo>
                                        <a:pt x="436" y="1703"/>
                                      </a:lnTo>
                                      <a:lnTo>
                                        <a:pt x="410" y="1704"/>
                                      </a:lnTo>
                                      <a:lnTo>
                                        <a:pt x="388" y="1703"/>
                                      </a:lnTo>
                                      <a:lnTo>
                                        <a:pt x="366" y="1697"/>
                                      </a:lnTo>
                                      <a:lnTo>
                                        <a:pt x="346" y="1688"/>
                                      </a:lnTo>
                                      <a:lnTo>
                                        <a:pt x="329" y="1675"/>
                                      </a:lnTo>
                                      <a:lnTo>
                                        <a:pt x="311" y="1662"/>
                                      </a:lnTo>
                                      <a:lnTo>
                                        <a:pt x="295" y="1647"/>
                                      </a:lnTo>
                                      <a:lnTo>
                                        <a:pt x="279" y="1629"/>
                                      </a:lnTo>
                                      <a:lnTo>
                                        <a:pt x="264" y="1611"/>
                                      </a:lnTo>
                                      <a:lnTo>
                                        <a:pt x="248" y="1593"/>
                                      </a:lnTo>
                                      <a:lnTo>
                                        <a:pt x="233" y="1574"/>
                                      </a:lnTo>
                                      <a:lnTo>
                                        <a:pt x="218" y="1555"/>
                                      </a:lnTo>
                                      <a:lnTo>
                                        <a:pt x="202" y="1537"/>
                                      </a:lnTo>
                                      <a:lnTo>
                                        <a:pt x="186" y="1521"/>
                                      </a:lnTo>
                                      <a:lnTo>
                                        <a:pt x="169" y="1507"/>
                                      </a:lnTo>
                                      <a:lnTo>
                                        <a:pt x="151" y="1495"/>
                                      </a:lnTo>
                                      <a:lnTo>
                                        <a:pt x="139" y="1482"/>
                                      </a:lnTo>
                                      <a:lnTo>
                                        <a:pt x="129" y="1468"/>
                                      </a:lnTo>
                                      <a:lnTo>
                                        <a:pt x="119" y="1456"/>
                                      </a:lnTo>
                                      <a:lnTo>
                                        <a:pt x="112" y="1442"/>
                                      </a:lnTo>
                                      <a:lnTo>
                                        <a:pt x="107" y="1429"/>
                                      </a:lnTo>
                                      <a:lnTo>
                                        <a:pt x="104" y="1415"/>
                                      </a:lnTo>
                                      <a:lnTo>
                                        <a:pt x="104" y="1403"/>
                                      </a:lnTo>
                                      <a:lnTo>
                                        <a:pt x="109" y="1389"/>
                                      </a:lnTo>
                                      <a:lnTo>
                                        <a:pt x="118" y="1394"/>
                                      </a:lnTo>
                                      <a:lnTo>
                                        <a:pt x="125" y="1402"/>
                                      </a:lnTo>
                                      <a:lnTo>
                                        <a:pt x="132" y="1409"/>
                                      </a:lnTo>
                                      <a:lnTo>
                                        <a:pt x="138" y="1418"/>
                                      </a:lnTo>
                                      <a:lnTo>
                                        <a:pt x="143" y="1427"/>
                                      </a:lnTo>
                                      <a:lnTo>
                                        <a:pt x="149" y="1436"/>
                                      </a:lnTo>
                                      <a:lnTo>
                                        <a:pt x="156" y="1444"/>
                                      </a:lnTo>
                                      <a:lnTo>
                                        <a:pt x="163" y="1452"/>
                                      </a:lnTo>
                                      <a:lnTo>
                                        <a:pt x="181" y="1461"/>
                                      </a:lnTo>
                                      <a:lnTo>
                                        <a:pt x="196" y="1471"/>
                                      </a:lnTo>
                                      <a:lnTo>
                                        <a:pt x="211" y="1483"/>
                                      </a:lnTo>
                                      <a:lnTo>
                                        <a:pt x="223" y="1496"/>
                                      </a:lnTo>
                                      <a:lnTo>
                                        <a:pt x="235" y="1511"/>
                                      </a:lnTo>
                                      <a:lnTo>
                                        <a:pt x="246" y="1525"/>
                                      </a:lnTo>
                                      <a:lnTo>
                                        <a:pt x="256" y="1541"/>
                                      </a:lnTo>
                                      <a:lnTo>
                                        <a:pt x="267" y="1556"/>
                                      </a:lnTo>
                                      <a:lnTo>
                                        <a:pt x="277" y="1571"/>
                                      </a:lnTo>
                                      <a:lnTo>
                                        <a:pt x="289" y="1586"/>
                                      </a:lnTo>
                                      <a:lnTo>
                                        <a:pt x="300" y="1601"/>
                                      </a:lnTo>
                                      <a:lnTo>
                                        <a:pt x="311" y="1615"/>
                                      </a:lnTo>
                                      <a:lnTo>
                                        <a:pt x="325" y="1626"/>
                                      </a:lnTo>
                                      <a:lnTo>
                                        <a:pt x="339" y="1638"/>
                                      </a:lnTo>
                                      <a:lnTo>
                                        <a:pt x="355" y="1648"/>
                                      </a:lnTo>
                                      <a:lnTo>
                                        <a:pt x="373" y="1655"/>
                                      </a:lnTo>
                                      <a:lnTo>
                                        <a:pt x="390" y="1654"/>
                                      </a:lnTo>
                                      <a:lnTo>
                                        <a:pt x="405" y="1649"/>
                                      </a:lnTo>
                                      <a:lnTo>
                                        <a:pt x="422" y="1641"/>
                                      </a:lnTo>
                                      <a:lnTo>
                                        <a:pt x="436" y="1630"/>
                                      </a:lnTo>
                                      <a:lnTo>
                                        <a:pt x="448" y="1618"/>
                                      </a:lnTo>
                                      <a:lnTo>
                                        <a:pt x="459" y="1604"/>
                                      </a:lnTo>
                                      <a:lnTo>
                                        <a:pt x="469" y="1590"/>
                                      </a:lnTo>
                                      <a:lnTo>
                                        <a:pt x="478" y="1576"/>
                                      </a:lnTo>
                                      <a:lnTo>
                                        <a:pt x="483" y="1561"/>
                                      </a:lnTo>
                                      <a:lnTo>
                                        <a:pt x="483" y="1549"/>
                                      </a:lnTo>
                                      <a:lnTo>
                                        <a:pt x="479" y="1536"/>
                                      </a:lnTo>
                                      <a:lnTo>
                                        <a:pt x="473" y="1523"/>
                                      </a:lnTo>
                                      <a:lnTo>
                                        <a:pt x="466" y="1512"/>
                                      </a:lnTo>
                                      <a:lnTo>
                                        <a:pt x="458" y="1501"/>
                                      </a:lnTo>
                                      <a:lnTo>
                                        <a:pt x="452" y="1488"/>
                                      </a:lnTo>
                                      <a:lnTo>
                                        <a:pt x="448" y="1476"/>
                                      </a:lnTo>
                                      <a:lnTo>
                                        <a:pt x="436" y="1448"/>
                                      </a:lnTo>
                                      <a:lnTo>
                                        <a:pt x="424" y="1420"/>
                                      </a:lnTo>
                                      <a:lnTo>
                                        <a:pt x="413" y="1393"/>
                                      </a:lnTo>
                                      <a:lnTo>
                                        <a:pt x="402" y="1365"/>
                                      </a:lnTo>
                                      <a:lnTo>
                                        <a:pt x="389" y="1339"/>
                                      </a:lnTo>
                                      <a:lnTo>
                                        <a:pt x="377" y="1312"/>
                                      </a:lnTo>
                                      <a:lnTo>
                                        <a:pt x="361" y="1286"/>
                                      </a:lnTo>
                                      <a:lnTo>
                                        <a:pt x="344" y="1262"/>
                                      </a:lnTo>
                                      <a:lnTo>
                                        <a:pt x="335" y="1243"/>
                                      </a:lnTo>
                                      <a:lnTo>
                                        <a:pt x="325" y="1225"/>
                                      </a:lnTo>
                                      <a:lnTo>
                                        <a:pt x="316" y="1206"/>
                                      </a:lnTo>
                                      <a:lnTo>
                                        <a:pt x="309" y="1187"/>
                                      </a:lnTo>
                                      <a:lnTo>
                                        <a:pt x="301" y="1167"/>
                                      </a:lnTo>
                                      <a:lnTo>
                                        <a:pt x="294" y="1148"/>
                                      </a:lnTo>
                                      <a:lnTo>
                                        <a:pt x="287" y="1128"/>
                                      </a:lnTo>
                                      <a:lnTo>
                                        <a:pt x="282" y="1108"/>
                                      </a:lnTo>
                                      <a:lnTo>
                                        <a:pt x="266" y="1105"/>
                                      </a:lnTo>
                                      <a:lnTo>
                                        <a:pt x="251" y="1104"/>
                                      </a:lnTo>
                                      <a:lnTo>
                                        <a:pt x="236" y="1105"/>
                                      </a:lnTo>
                                      <a:lnTo>
                                        <a:pt x="221" y="1109"/>
                                      </a:lnTo>
                                      <a:lnTo>
                                        <a:pt x="207" y="1114"/>
                                      </a:lnTo>
                                      <a:lnTo>
                                        <a:pt x="193" y="1122"/>
                                      </a:lnTo>
                                      <a:lnTo>
                                        <a:pt x="181" y="1129"/>
                                      </a:lnTo>
                                      <a:lnTo>
                                        <a:pt x="168" y="1139"/>
                                      </a:lnTo>
                                      <a:lnTo>
                                        <a:pt x="153" y="1167"/>
                                      </a:lnTo>
                                      <a:lnTo>
                                        <a:pt x="140" y="1197"/>
                                      </a:lnTo>
                                      <a:lnTo>
                                        <a:pt x="128" y="1226"/>
                                      </a:lnTo>
                                      <a:lnTo>
                                        <a:pt x="117" y="1256"/>
                                      </a:lnTo>
                                      <a:lnTo>
                                        <a:pt x="103" y="1285"/>
                                      </a:lnTo>
                                      <a:lnTo>
                                        <a:pt x="88" y="1312"/>
                                      </a:lnTo>
                                      <a:lnTo>
                                        <a:pt x="69" y="1339"/>
                                      </a:lnTo>
                                      <a:lnTo>
                                        <a:pt x="46" y="1361"/>
                                      </a:lnTo>
                                      <a:lnTo>
                                        <a:pt x="38" y="1398"/>
                                      </a:lnTo>
                                      <a:lnTo>
                                        <a:pt x="39" y="1438"/>
                                      </a:lnTo>
                                      <a:lnTo>
                                        <a:pt x="46" y="1478"/>
                                      </a:lnTo>
                                      <a:lnTo>
                                        <a:pt x="64" y="1515"/>
                                      </a:lnTo>
                                      <a:lnTo>
                                        <a:pt x="78" y="1518"/>
                                      </a:lnTo>
                                      <a:lnTo>
                                        <a:pt x="90" y="1523"/>
                                      </a:lnTo>
                                      <a:lnTo>
                                        <a:pt x="103" y="1528"/>
                                      </a:lnTo>
                                      <a:lnTo>
                                        <a:pt x="115" y="1535"/>
                                      </a:lnTo>
                                      <a:lnTo>
                                        <a:pt x="125" y="1544"/>
                                      </a:lnTo>
                                      <a:lnTo>
                                        <a:pt x="135" y="1554"/>
                                      </a:lnTo>
                                      <a:lnTo>
                                        <a:pt x="143" y="1565"/>
                                      </a:lnTo>
                                      <a:lnTo>
                                        <a:pt x="149" y="1577"/>
                                      </a:lnTo>
                                      <a:lnTo>
                                        <a:pt x="159" y="1615"/>
                                      </a:lnTo>
                                      <a:lnTo>
                                        <a:pt x="162" y="1654"/>
                                      </a:lnTo>
                                      <a:lnTo>
                                        <a:pt x="159" y="1693"/>
                                      </a:lnTo>
                                      <a:lnTo>
                                        <a:pt x="157" y="1733"/>
                                      </a:lnTo>
                                      <a:lnTo>
                                        <a:pt x="157" y="1771"/>
                                      </a:lnTo>
                                      <a:lnTo>
                                        <a:pt x="166" y="1806"/>
                                      </a:lnTo>
                                      <a:lnTo>
                                        <a:pt x="184" y="1839"/>
                                      </a:lnTo>
                                      <a:lnTo>
                                        <a:pt x="220" y="1865"/>
                                      </a:lnTo>
                                      <a:lnTo>
                                        <a:pt x="221" y="1871"/>
                                      </a:lnTo>
                                      <a:lnTo>
                                        <a:pt x="225" y="1884"/>
                                      </a:lnTo>
                                      <a:lnTo>
                                        <a:pt x="227" y="1899"/>
                                      </a:lnTo>
                                      <a:lnTo>
                                        <a:pt x="228" y="1913"/>
                                      </a:lnTo>
                                      <a:lnTo>
                                        <a:pt x="217" y="1909"/>
                                      </a:lnTo>
                                      <a:lnTo>
                                        <a:pt x="207" y="1903"/>
                                      </a:lnTo>
                                      <a:lnTo>
                                        <a:pt x="200" y="1894"/>
                                      </a:lnTo>
                                      <a:lnTo>
                                        <a:pt x="192" y="1885"/>
                                      </a:lnTo>
                                      <a:lnTo>
                                        <a:pt x="186" y="1875"/>
                                      </a:lnTo>
                                      <a:lnTo>
                                        <a:pt x="178" y="1865"/>
                                      </a:lnTo>
                                      <a:lnTo>
                                        <a:pt x="169" y="1856"/>
                                      </a:lnTo>
                                      <a:lnTo>
                                        <a:pt x="159" y="1850"/>
                                      </a:lnTo>
                                      <a:lnTo>
                                        <a:pt x="142" y="1825"/>
                                      </a:lnTo>
                                      <a:lnTo>
                                        <a:pt x="130" y="1798"/>
                                      </a:lnTo>
                                      <a:lnTo>
                                        <a:pt x="124" y="1770"/>
                                      </a:lnTo>
                                      <a:lnTo>
                                        <a:pt x="120" y="1742"/>
                                      </a:lnTo>
                                      <a:lnTo>
                                        <a:pt x="119" y="1712"/>
                                      </a:lnTo>
                                      <a:lnTo>
                                        <a:pt x="119" y="1683"/>
                                      </a:lnTo>
                                      <a:lnTo>
                                        <a:pt x="120" y="1653"/>
                                      </a:lnTo>
                                      <a:lnTo>
                                        <a:pt x="120" y="1623"/>
                                      </a:lnTo>
                                      <a:lnTo>
                                        <a:pt x="113" y="1611"/>
                                      </a:lnTo>
                                      <a:lnTo>
                                        <a:pt x="108" y="1599"/>
                                      </a:lnTo>
                                      <a:lnTo>
                                        <a:pt x="102" y="1586"/>
                                      </a:lnTo>
                                      <a:lnTo>
                                        <a:pt x="92" y="1575"/>
                                      </a:lnTo>
                                      <a:lnTo>
                                        <a:pt x="87" y="1587"/>
                                      </a:lnTo>
                                      <a:lnTo>
                                        <a:pt x="80" y="1599"/>
                                      </a:lnTo>
                                      <a:lnTo>
                                        <a:pt x="74" y="1610"/>
                                      </a:lnTo>
                                      <a:lnTo>
                                        <a:pt x="66" y="1623"/>
                                      </a:lnTo>
                                      <a:lnTo>
                                        <a:pt x="61" y="1635"/>
                                      </a:lnTo>
                                      <a:lnTo>
                                        <a:pt x="56" y="1648"/>
                                      </a:lnTo>
                                      <a:lnTo>
                                        <a:pt x="54" y="1662"/>
                                      </a:lnTo>
                                      <a:lnTo>
                                        <a:pt x="55" y="1677"/>
                                      </a:lnTo>
                                      <a:lnTo>
                                        <a:pt x="70" y="1716"/>
                                      </a:lnTo>
                                      <a:lnTo>
                                        <a:pt x="85" y="1753"/>
                                      </a:lnTo>
                                      <a:lnTo>
                                        <a:pt x="102" y="1792"/>
                                      </a:lnTo>
                                      <a:lnTo>
                                        <a:pt x="115" y="1831"/>
                                      </a:lnTo>
                                      <a:lnTo>
                                        <a:pt x="129" y="1870"/>
                                      </a:lnTo>
                                      <a:lnTo>
                                        <a:pt x="142" y="1910"/>
                                      </a:lnTo>
                                      <a:lnTo>
                                        <a:pt x="153" y="1950"/>
                                      </a:lnTo>
                                      <a:lnTo>
                                        <a:pt x="161" y="1991"/>
                                      </a:lnTo>
                                      <a:lnTo>
                                        <a:pt x="159" y="1994"/>
                                      </a:lnTo>
                                      <a:lnTo>
                                        <a:pt x="156" y="1994"/>
                                      </a:lnTo>
                                      <a:lnTo>
                                        <a:pt x="151" y="1991"/>
                                      </a:lnTo>
                                      <a:lnTo>
                                        <a:pt x="143" y="1984"/>
                                      </a:lnTo>
                                      <a:lnTo>
                                        <a:pt x="135" y="1974"/>
                                      </a:lnTo>
                                      <a:lnTo>
                                        <a:pt x="127" y="1959"/>
                                      </a:lnTo>
                                      <a:lnTo>
                                        <a:pt x="118" y="1940"/>
                                      </a:lnTo>
                                      <a:lnTo>
                                        <a:pt x="109" y="1918"/>
                                      </a:lnTo>
                                      <a:lnTo>
                                        <a:pt x="107" y="1959"/>
                                      </a:lnTo>
                                      <a:lnTo>
                                        <a:pt x="109" y="1999"/>
                                      </a:lnTo>
                                      <a:lnTo>
                                        <a:pt x="115" y="2040"/>
                                      </a:lnTo>
                                      <a:lnTo>
                                        <a:pt x="124" y="2080"/>
                                      </a:lnTo>
                                      <a:lnTo>
                                        <a:pt x="134" y="2120"/>
                                      </a:lnTo>
                                      <a:lnTo>
                                        <a:pt x="143" y="2159"/>
                                      </a:lnTo>
                                      <a:lnTo>
                                        <a:pt x="152" y="2199"/>
                                      </a:lnTo>
                                      <a:lnTo>
                                        <a:pt x="158" y="2239"/>
                                      </a:lnTo>
                                      <a:lnTo>
                                        <a:pt x="161" y="2264"/>
                                      </a:lnTo>
                                      <a:lnTo>
                                        <a:pt x="166" y="2292"/>
                                      </a:lnTo>
                                      <a:lnTo>
                                        <a:pt x="171" y="2322"/>
                                      </a:lnTo>
                                      <a:lnTo>
                                        <a:pt x="177" y="2353"/>
                                      </a:lnTo>
                                      <a:lnTo>
                                        <a:pt x="184" y="2385"/>
                                      </a:lnTo>
                                      <a:lnTo>
                                        <a:pt x="191" y="2415"/>
                                      </a:lnTo>
                                      <a:lnTo>
                                        <a:pt x="198" y="2444"/>
                                      </a:lnTo>
                                      <a:lnTo>
                                        <a:pt x="206" y="2469"/>
                                      </a:lnTo>
                                      <a:lnTo>
                                        <a:pt x="100" y="2469"/>
                                      </a:lnTo>
                                      <a:lnTo>
                                        <a:pt x="90" y="2409"/>
                                      </a:lnTo>
                                      <a:lnTo>
                                        <a:pt x="83" y="2346"/>
                                      </a:lnTo>
                                      <a:lnTo>
                                        <a:pt x="76" y="2282"/>
                                      </a:lnTo>
                                      <a:lnTo>
                                        <a:pt x="71" y="2217"/>
                                      </a:lnTo>
                                      <a:lnTo>
                                        <a:pt x="66" y="2153"/>
                                      </a:lnTo>
                                      <a:lnTo>
                                        <a:pt x="60" y="2090"/>
                                      </a:lnTo>
                                      <a:lnTo>
                                        <a:pt x="53" y="2029"/>
                                      </a:lnTo>
                                      <a:lnTo>
                                        <a:pt x="43" y="1974"/>
                                      </a:lnTo>
                                      <a:lnTo>
                                        <a:pt x="41" y="1947"/>
                                      </a:lnTo>
                                      <a:lnTo>
                                        <a:pt x="44" y="1918"/>
                                      </a:lnTo>
                                      <a:lnTo>
                                        <a:pt x="50" y="1889"/>
                                      </a:lnTo>
                                      <a:lnTo>
                                        <a:pt x="56" y="1859"/>
                                      </a:lnTo>
                                      <a:lnTo>
                                        <a:pt x="59" y="1831"/>
                                      </a:lnTo>
                                      <a:lnTo>
                                        <a:pt x="58" y="1803"/>
                                      </a:lnTo>
                                      <a:lnTo>
                                        <a:pt x="49" y="1777"/>
                                      </a:lnTo>
                                      <a:lnTo>
                                        <a:pt x="29" y="1754"/>
                                      </a:lnTo>
                                      <a:lnTo>
                                        <a:pt x="19" y="1704"/>
                                      </a:lnTo>
                                      <a:lnTo>
                                        <a:pt x="16" y="1653"/>
                                      </a:lnTo>
                                      <a:lnTo>
                                        <a:pt x="22" y="1600"/>
                                      </a:lnTo>
                                      <a:lnTo>
                                        <a:pt x="40" y="1552"/>
                                      </a:lnTo>
                                      <a:lnTo>
                                        <a:pt x="38" y="1532"/>
                                      </a:lnTo>
                                      <a:lnTo>
                                        <a:pt x="28" y="1515"/>
                                      </a:lnTo>
                                      <a:lnTo>
                                        <a:pt x="16" y="1498"/>
                                      </a:lnTo>
                                      <a:lnTo>
                                        <a:pt x="7" y="1481"/>
                                      </a:lnTo>
                                      <a:lnTo>
                                        <a:pt x="2" y="1452"/>
                                      </a:lnTo>
                                      <a:lnTo>
                                        <a:pt x="0" y="1420"/>
                                      </a:lnTo>
                                      <a:lnTo>
                                        <a:pt x="1" y="1388"/>
                                      </a:lnTo>
                                      <a:lnTo>
                                        <a:pt x="5" y="1356"/>
                                      </a:lnTo>
                                      <a:lnTo>
                                        <a:pt x="12" y="1326"/>
                                      </a:lnTo>
                                      <a:lnTo>
                                        <a:pt x="25" y="1297"/>
                                      </a:lnTo>
                                      <a:lnTo>
                                        <a:pt x="43" y="1272"/>
                                      </a:lnTo>
                                      <a:lnTo>
                                        <a:pt x="66" y="1251"/>
                                      </a:lnTo>
                                      <a:lnTo>
                                        <a:pt x="79" y="1226"/>
                                      </a:lnTo>
                                      <a:lnTo>
                                        <a:pt x="89" y="1197"/>
                                      </a:lnTo>
                                      <a:lnTo>
                                        <a:pt x="98" y="1168"/>
                                      </a:lnTo>
                                      <a:lnTo>
                                        <a:pt x="108" y="1140"/>
                                      </a:lnTo>
                                      <a:lnTo>
                                        <a:pt x="119" y="1114"/>
                                      </a:lnTo>
                                      <a:lnTo>
                                        <a:pt x="135" y="1090"/>
                                      </a:lnTo>
                                      <a:lnTo>
                                        <a:pt x="157" y="1073"/>
                                      </a:lnTo>
                                      <a:lnTo>
                                        <a:pt x="186" y="1060"/>
                                      </a:lnTo>
                                      <a:lnTo>
                                        <a:pt x="205" y="1056"/>
                                      </a:lnTo>
                                      <a:lnTo>
                                        <a:pt x="225" y="1053"/>
                                      </a:lnTo>
                                      <a:lnTo>
                                        <a:pt x="245" y="1050"/>
                                      </a:lnTo>
                                      <a:lnTo>
                                        <a:pt x="265" y="1046"/>
                                      </a:lnTo>
                                      <a:lnTo>
                                        <a:pt x="282" y="1041"/>
                                      </a:lnTo>
                                      <a:lnTo>
                                        <a:pt x="300" y="1032"/>
                                      </a:lnTo>
                                      <a:lnTo>
                                        <a:pt x="314" y="1019"/>
                                      </a:lnTo>
                                      <a:lnTo>
                                        <a:pt x="324" y="1000"/>
                                      </a:lnTo>
                                      <a:lnTo>
                                        <a:pt x="333" y="983"/>
                                      </a:lnTo>
                                      <a:lnTo>
                                        <a:pt x="344" y="971"/>
                                      </a:lnTo>
                                      <a:lnTo>
                                        <a:pt x="355" y="961"/>
                                      </a:lnTo>
                                      <a:lnTo>
                                        <a:pt x="368" y="952"/>
                                      </a:lnTo>
                                      <a:lnTo>
                                        <a:pt x="382" y="946"/>
                                      </a:lnTo>
                                      <a:lnTo>
                                        <a:pt x="395" y="941"/>
                                      </a:lnTo>
                                      <a:lnTo>
                                        <a:pt x="410" y="938"/>
                                      </a:lnTo>
                                      <a:lnTo>
                                        <a:pt x="425" y="937"/>
                                      </a:lnTo>
                                      <a:lnTo>
                                        <a:pt x="442" y="937"/>
                                      </a:lnTo>
                                      <a:lnTo>
                                        <a:pt x="458" y="937"/>
                                      </a:lnTo>
                                      <a:lnTo>
                                        <a:pt x="474" y="938"/>
                                      </a:lnTo>
                                      <a:lnTo>
                                        <a:pt x="491" y="941"/>
                                      </a:lnTo>
                                      <a:lnTo>
                                        <a:pt x="507" y="942"/>
                                      </a:lnTo>
                                      <a:lnTo>
                                        <a:pt x="523" y="945"/>
                                      </a:lnTo>
                                      <a:lnTo>
                                        <a:pt x="538" y="947"/>
                                      </a:lnTo>
                                      <a:lnTo>
                                        <a:pt x="555" y="948"/>
                                      </a:lnTo>
                                      <a:lnTo>
                                        <a:pt x="569" y="929"/>
                                      </a:lnTo>
                                      <a:lnTo>
                                        <a:pt x="586" y="909"/>
                                      </a:lnTo>
                                      <a:lnTo>
                                        <a:pt x="605" y="891"/>
                                      </a:lnTo>
                                      <a:lnTo>
                                        <a:pt x="625" y="873"/>
                                      </a:lnTo>
                                      <a:lnTo>
                                        <a:pt x="648" y="858"/>
                                      </a:lnTo>
                                      <a:lnTo>
                                        <a:pt x="672" y="848"/>
                                      </a:lnTo>
                                      <a:lnTo>
                                        <a:pt x="697" y="843"/>
                                      </a:lnTo>
                                      <a:lnTo>
                                        <a:pt x="722" y="844"/>
                                      </a:lnTo>
                                      <a:lnTo>
                                        <a:pt x="734" y="845"/>
                                      </a:lnTo>
                                      <a:lnTo>
                                        <a:pt x="747" y="848"/>
                                      </a:lnTo>
                                      <a:lnTo>
                                        <a:pt x="758" y="850"/>
                                      </a:lnTo>
                                      <a:lnTo>
                                        <a:pt x="771" y="853"/>
                                      </a:lnTo>
                                      <a:lnTo>
                                        <a:pt x="782" y="855"/>
                                      </a:lnTo>
                                      <a:lnTo>
                                        <a:pt x="793" y="859"/>
                                      </a:lnTo>
                                      <a:lnTo>
                                        <a:pt x="803" y="863"/>
                                      </a:lnTo>
                                      <a:lnTo>
                                        <a:pt x="815" y="867"/>
                                      </a:lnTo>
                                      <a:lnTo>
                                        <a:pt x="823" y="804"/>
                                      </a:lnTo>
                                      <a:lnTo>
                                        <a:pt x="826" y="740"/>
                                      </a:lnTo>
                                      <a:lnTo>
                                        <a:pt x="826" y="676"/>
                                      </a:lnTo>
                                      <a:lnTo>
                                        <a:pt x="825" y="613"/>
                                      </a:lnTo>
                                      <a:lnTo>
                                        <a:pt x="812" y="549"/>
                                      </a:lnTo>
                                      <a:lnTo>
                                        <a:pt x="807" y="482"/>
                                      </a:lnTo>
                                      <a:lnTo>
                                        <a:pt x="810" y="415"/>
                                      </a:lnTo>
                                      <a:lnTo>
                                        <a:pt x="820" y="344"/>
                                      </a:lnTo>
                                      <a:lnTo>
                                        <a:pt x="811" y="290"/>
                                      </a:lnTo>
                                      <a:lnTo>
                                        <a:pt x="803" y="234"/>
                                      </a:lnTo>
                                      <a:lnTo>
                                        <a:pt x="801" y="176"/>
                                      </a:lnTo>
                                      <a:lnTo>
                                        <a:pt x="806" y="120"/>
                                      </a:lnTo>
                                      <a:lnTo>
                                        <a:pt x="808" y="104"/>
                                      </a:lnTo>
                                      <a:lnTo>
                                        <a:pt x="812" y="89"/>
                                      </a:lnTo>
                                      <a:lnTo>
                                        <a:pt x="816" y="74"/>
                                      </a:lnTo>
                                      <a:lnTo>
                                        <a:pt x="822" y="61"/>
                                      </a:lnTo>
                                      <a:lnTo>
                                        <a:pt x="828" y="47"/>
                                      </a:lnTo>
                                      <a:lnTo>
                                        <a:pt x="836" y="34"/>
                                      </a:lnTo>
                                      <a:lnTo>
                                        <a:pt x="847" y="20"/>
                                      </a:lnTo>
                                      <a:lnTo>
                                        <a:pt x="860" y="8"/>
                                      </a:lnTo>
                                      <a:lnTo>
                                        <a:pt x="871" y="5"/>
                                      </a:lnTo>
                                      <a:lnTo>
                                        <a:pt x="882" y="3"/>
                                      </a:lnTo>
                                      <a:lnTo>
                                        <a:pt x="893" y="2"/>
                                      </a:lnTo>
                                      <a:lnTo>
                                        <a:pt x="901" y="2"/>
                                      </a:lnTo>
                                      <a:lnTo>
                                        <a:pt x="909" y="0"/>
                                      </a:lnTo>
                                      <a:lnTo>
                                        <a:pt x="916" y="2"/>
                                      </a:lnTo>
                                      <a:lnTo>
                                        <a:pt x="924" y="2"/>
                                      </a:lnTo>
                                      <a:lnTo>
                                        <a:pt x="930" y="3"/>
                                      </a:lnTo>
                                      <a:lnTo>
                                        <a:pt x="939" y="5"/>
                                      </a:lnTo>
                                      <a:lnTo>
                                        <a:pt x="946" y="8"/>
                                      </a:lnTo>
                                      <a:lnTo>
                                        <a:pt x="953" y="12"/>
                                      </a:lnTo>
                                      <a:lnTo>
                                        <a:pt x="959" y="17"/>
                                      </a:lnTo>
                                      <a:lnTo>
                                        <a:pt x="964" y="22"/>
                                      </a:lnTo>
                                      <a:lnTo>
                                        <a:pt x="969" y="27"/>
                                      </a:lnTo>
                                      <a:lnTo>
                                        <a:pt x="975" y="33"/>
                                      </a:lnTo>
                                      <a:lnTo>
                                        <a:pt x="980" y="39"/>
                                      </a:lnTo>
                                      <a:lnTo>
                                        <a:pt x="1011" y="87"/>
                                      </a:lnTo>
                                      <a:lnTo>
                                        <a:pt x="1028" y="146"/>
                                      </a:lnTo>
                                      <a:lnTo>
                                        <a:pt x="1039" y="206"/>
                                      </a:lnTo>
                                      <a:lnTo>
                                        <a:pt x="1047" y="266"/>
                                      </a:lnTo>
                                      <a:lnTo>
                                        <a:pt x="1052" y="327"/>
                                      </a:lnTo>
                                      <a:lnTo>
                                        <a:pt x="1058" y="387"/>
                                      </a:lnTo>
                                      <a:lnTo>
                                        <a:pt x="1068" y="446"/>
                                      </a:lnTo>
                                      <a:lnTo>
                                        <a:pt x="1083" y="505"/>
                                      </a:lnTo>
                                      <a:lnTo>
                                        <a:pt x="1106" y="563"/>
                                      </a:lnTo>
                                      <a:lnTo>
                                        <a:pt x="1112" y="604"/>
                                      </a:lnTo>
                                      <a:lnTo>
                                        <a:pt x="1110" y="647"/>
                                      </a:lnTo>
                                      <a:lnTo>
                                        <a:pt x="1108" y="690"/>
                                      </a:lnTo>
                                      <a:lnTo>
                                        <a:pt x="1117" y="731"/>
                                      </a:lnTo>
                                      <a:lnTo>
                                        <a:pt x="1117" y="781"/>
                                      </a:lnTo>
                                      <a:lnTo>
                                        <a:pt x="1122" y="830"/>
                                      </a:lnTo>
                                      <a:lnTo>
                                        <a:pt x="1131" y="878"/>
                                      </a:lnTo>
                                      <a:lnTo>
                                        <a:pt x="1140" y="926"/>
                                      </a:lnTo>
                                      <a:lnTo>
                                        <a:pt x="1156" y="968"/>
                                      </a:lnTo>
                                      <a:lnTo>
                                        <a:pt x="1176" y="1010"/>
                                      </a:lnTo>
                                      <a:lnTo>
                                        <a:pt x="1196" y="1053"/>
                                      </a:lnTo>
                                      <a:lnTo>
                                        <a:pt x="1214" y="1095"/>
                                      </a:lnTo>
                                      <a:lnTo>
                                        <a:pt x="1226" y="1139"/>
                                      </a:lnTo>
                                      <a:lnTo>
                                        <a:pt x="1231" y="1183"/>
                                      </a:lnTo>
                                      <a:lnTo>
                                        <a:pt x="1226" y="1227"/>
                                      </a:lnTo>
                                      <a:lnTo>
                                        <a:pt x="1208" y="1274"/>
                                      </a:lnTo>
                                      <a:lnTo>
                                        <a:pt x="1219" y="1304"/>
                                      </a:lnTo>
                                      <a:lnTo>
                                        <a:pt x="1224" y="1336"/>
                                      </a:lnTo>
                                      <a:lnTo>
                                        <a:pt x="1224" y="1369"/>
                                      </a:lnTo>
                                      <a:lnTo>
                                        <a:pt x="1220" y="1403"/>
                                      </a:lnTo>
                                      <a:lnTo>
                                        <a:pt x="1215" y="1438"/>
                                      </a:lnTo>
                                      <a:lnTo>
                                        <a:pt x="1209" y="1472"/>
                                      </a:lnTo>
                                      <a:lnTo>
                                        <a:pt x="1204" y="1507"/>
                                      </a:lnTo>
                                      <a:lnTo>
                                        <a:pt x="1201" y="1541"/>
                                      </a:lnTo>
                                      <a:lnTo>
                                        <a:pt x="1201" y="1584"/>
                                      </a:lnTo>
                                      <a:lnTo>
                                        <a:pt x="1203" y="1629"/>
                                      </a:lnTo>
                                      <a:lnTo>
                                        <a:pt x="1204" y="1675"/>
                                      </a:lnTo>
                                      <a:lnTo>
                                        <a:pt x="1203" y="1721"/>
                                      </a:lnTo>
                                      <a:lnTo>
                                        <a:pt x="1199" y="1766"/>
                                      </a:lnTo>
                                      <a:lnTo>
                                        <a:pt x="1190" y="1808"/>
                                      </a:lnTo>
                                      <a:lnTo>
                                        <a:pt x="1174" y="1850"/>
                                      </a:lnTo>
                                      <a:lnTo>
                                        <a:pt x="1149" y="1886"/>
                                      </a:lnTo>
                                      <a:lnTo>
                                        <a:pt x="1137" y="1899"/>
                                      </a:lnTo>
                                      <a:lnTo>
                                        <a:pt x="1127" y="1910"/>
                                      </a:lnTo>
                                      <a:lnTo>
                                        <a:pt x="1115" y="1922"/>
                                      </a:lnTo>
                                      <a:lnTo>
                                        <a:pt x="1103" y="1932"/>
                                      </a:lnTo>
                                      <a:lnTo>
                                        <a:pt x="1092" y="1942"/>
                                      </a:lnTo>
                                      <a:lnTo>
                                        <a:pt x="1080" y="1952"/>
                                      </a:lnTo>
                                      <a:lnTo>
                                        <a:pt x="1067" y="1963"/>
                                      </a:lnTo>
                                      <a:lnTo>
                                        <a:pt x="1053" y="1973"/>
                                      </a:lnTo>
                                      <a:lnTo>
                                        <a:pt x="1041" y="2007"/>
                                      </a:lnTo>
                                      <a:lnTo>
                                        <a:pt x="1028" y="2042"/>
                                      </a:lnTo>
                                      <a:lnTo>
                                        <a:pt x="1012" y="2075"/>
                                      </a:lnTo>
                                      <a:lnTo>
                                        <a:pt x="993" y="2106"/>
                                      </a:lnTo>
                                      <a:lnTo>
                                        <a:pt x="972" y="2135"/>
                                      </a:lnTo>
                                      <a:lnTo>
                                        <a:pt x="946" y="2160"/>
                                      </a:lnTo>
                                      <a:lnTo>
                                        <a:pt x="916" y="2181"/>
                                      </a:lnTo>
                                      <a:lnTo>
                                        <a:pt x="882" y="2198"/>
                                      </a:lnTo>
                                      <a:lnTo>
                                        <a:pt x="871" y="2233"/>
                                      </a:lnTo>
                                      <a:lnTo>
                                        <a:pt x="864" y="2264"/>
                                      </a:lnTo>
                                      <a:lnTo>
                                        <a:pt x="856" y="2294"/>
                                      </a:lnTo>
                                      <a:lnTo>
                                        <a:pt x="851" y="2325"/>
                                      </a:lnTo>
                                      <a:lnTo>
                                        <a:pt x="847" y="2355"/>
                                      </a:lnTo>
                                      <a:lnTo>
                                        <a:pt x="844" y="2389"/>
                                      </a:lnTo>
                                      <a:lnTo>
                                        <a:pt x="840" y="2425"/>
                                      </a:lnTo>
                                      <a:lnTo>
                                        <a:pt x="835" y="2468"/>
                                      </a:lnTo>
                                      <a:lnTo>
                                        <a:pt x="758" y="24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162000" y="175680"/>
                                  <a:ext cx="9576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" h="1173">
                                      <a:moveTo>
                                        <a:pt x="84" y="7"/>
                                      </a:moveTo>
                                      <a:lnTo>
                                        <a:pt x="95" y="19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8" y="45"/>
                                      </a:lnTo>
                                      <a:lnTo>
                                        <a:pt x="123" y="88"/>
                                      </a:lnTo>
                                      <a:lnTo>
                                        <a:pt x="132" y="132"/>
                                      </a:lnTo>
                                      <a:lnTo>
                                        <a:pt x="138" y="177"/>
                                      </a:lnTo>
                                      <a:lnTo>
                                        <a:pt x="142" y="222"/>
                                      </a:lnTo>
                                      <a:lnTo>
                                        <a:pt x="144" y="268"/>
                                      </a:lnTo>
                                      <a:lnTo>
                                        <a:pt x="147" y="315"/>
                                      </a:lnTo>
                                      <a:lnTo>
                                        <a:pt x="152" y="360"/>
                                      </a:lnTo>
                                      <a:lnTo>
                                        <a:pt x="159" y="404"/>
                                      </a:lnTo>
                                      <a:lnTo>
                                        <a:pt x="164" y="432"/>
                                      </a:lnTo>
                                      <a:lnTo>
                                        <a:pt x="171" y="461"/>
                                      </a:lnTo>
                                      <a:lnTo>
                                        <a:pt x="178" y="488"/>
                                      </a:lnTo>
                                      <a:lnTo>
                                        <a:pt x="184" y="516"/>
                                      </a:lnTo>
                                      <a:lnTo>
                                        <a:pt x="189" y="543"/>
                                      </a:lnTo>
                                      <a:lnTo>
                                        <a:pt x="194" y="572"/>
                                      </a:lnTo>
                                      <a:lnTo>
                                        <a:pt x="196" y="601"/>
                                      </a:lnTo>
                                      <a:lnTo>
                                        <a:pt x="194" y="630"/>
                                      </a:lnTo>
                                      <a:lnTo>
                                        <a:pt x="199" y="650"/>
                                      </a:lnTo>
                                      <a:lnTo>
                                        <a:pt x="203" y="669"/>
                                      </a:lnTo>
                                      <a:lnTo>
                                        <a:pt x="204" y="689"/>
                                      </a:lnTo>
                                      <a:lnTo>
                                        <a:pt x="203" y="710"/>
                                      </a:lnTo>
                                      <a:lnTo>
                                        <a:pt x="211" y="757"/>
                                      </a:lnTo>
                                      <a:lnTo>
                                        <a:pt x="220" y="803"/>
                                      </a:lnTo>
                                      <a:lnTo>
                                        <a:pt x="231" y="849"/>
                                      </a:lnTo>
                                      <a:lnTo>
                                        <a:pt x="242" y="895"/>
                                      </a:lnTo>
                                      <a:lnTo>
                                        <a:pt x="256" y="940"/>
                                      </a:lnTo>
                                      <a:lnTo>
                                        <a:pt x="270" y="985"/>
                                      </a:lnTo>
                                      <a:lnTo>
                                        <a:pt x="286" y="1031"/>
                                      </a:lnTo>
                                      <a:lnTo>
                                        <a:pt x="302" y="1075"/>
                                      </a:lnTo>
                                      <a:lnTo>
                                        <a:pt x="301" y="1100"/>
                                      </a:lnTo>
                                      <a:lnTo>
                                        <a:pt x="300" y="1124"/>
                                      </a:lnTo>
                                      <a:lnTo>
                                        <a:pt x="299" y="1149"/>
                                      </a:lnTo>
                                      <a:lnTo>
                                        <a:pt x="300" y="1173"/>
                                      </a:lnTo>
                                      <a:lnTo>
                                        <a:pt x="280" y="1165"/>
                                      </a:lnTo>
                                      <a:lnTo>
                                        <a:pt x="260" y="1156"/>
                                      </a:lnTo>
                                      <a:lnTo>
                                        <a:pt x="241" y="1147"/>
                                      </a:lnTo>
                                      <a:lnTo>
                                        <a:pt x="221" y="1139"/>
                                      </a:lnTo>
                                      <a:lnTo>
                                        <a:pt x="201" y="1129"/>
                                      </a:lnTo>
                                      <a:lnTo>
                                        <a:pt x="182" y="1121"/>
                                      </a:lnTo>
                                      <a:lnTo>
                                        <a:pt x="162" y="1112"/>
                                      </a:lnTo>
                                      <a:lnTo>
                                        <a:pt x="142" y="1105"/>
                                      </a:lnTo>
                                      <a:lnTo>
                                        <a:pt x="148" y="1097"/>
                                      </a:lnTo>
                                      <a:lnTo>
                                        <a:pt x="154" y="1088"/>
                                      </a:lnTo>
                                      <a:lnTo>
                                        <a:pt x="162" y="1081"/>
                                      </a:lnTo>
                                      <a:lnTo>
                                        <a:pt x="171" y="1073"/>
                                      </a:lnTo>
                                      <a:lnTo>
                                        <a:pt x="178" y="1067"/>
                                      </a:lnTo>
                                      <a:lnTo>
                                        <a:pt x="187" y="1061"/>
                                      </a:lnTo>
                                      <a:lnTo>
                                        <a:pt x="196" y="1055"/>
                                      </a:lnTo>
                                      <a:lnTo>
                                        <a:pt x="204" y="1050"/>
                                      </a:lnTo>
                                      <a:lnTo>
                                        <a:pt x="213" y="1048"/>
                                      </a:lnTo>
                                      <a:lnTo>
                                        <a:pt x="222" y="1050"/>
                                      </a:lnTo>
                                      <a:lnTo>
                                        <a:pt x="230" y="1052"/>
                                      </a:lnTo>
                                      <a:lnTo>
                                        <a:pt x="237" y="1056"/>
                                      </a:lnTo>
                                      <a:lnTo>
                                        <a:pt x="245" y="1058"/>
                                      </a:lnTo>
                                      <a:lnTo>
                                        <a:pt x="251" y="1057"/>
                                      </a:lnTo>
                                      <a:lnTo>
                                        <a:pt x="255" y="1053"/>
                                      </a:lnTo>
                                      <a:lnTo>
                                        <a:pt x="258" y="1042"/>
                                      </a:lnTo>
                                      <a:lnTo>
                                        <a:pt x="252" y="1038"/>
                                      </a:lnTo>
                                      <a:lnTo>
                                        <a:pt x="245" y="1033"/>
                                      </a:lnTo>
                                      <a:lnTo>
                                        <a:pt x="238" y="1029"/>
                                      </a:lnTo>
                                      <a:lnTo>
                                        <a:pt x="231" y="1026"/>
                                      </a:lnTo>
                                      <a:lnTo>
                                        <a:pt x="223" y="1022"/>
                                      </a:lnTo>
                                      <a:lnTo>
                                        <a:pt x="216" y="1021"/>
                                      </a:lnTo>
                                      <a:lnTo>
                                        <a:pt x="207" y="1019"/>
                                      </a:lnTo>
                                      <a:lnTo>
                                        <a:pt x="198" y="1021"/>
                                      </a:lnTo>
                                      <a:lnTo>
                                        <a:pt x="179" y="1024"/>
                                      </a:lnTo>
                                      <a:lnTo>
                                        <a:pt x="163" y="1033"/>
                                      </a:lnTo>
                                      <a:lnTo>
                                        <a:pt x="148" y="1044"/>
                                      </a:lnTo>
                                      <a:lnTo>
                                        <a:pt x="133" y="1056"/>
                                      </a:lnTo>
                                      <a:lnTo>
                                        <a:pt x="118" y="1067"/>
                                      </a:lnTo>
                                      <a:lnTo>
                                        <a:pt x="100" y="1075"/>
                                      </a:lnTo>
                                      <a:lnTo>
                                        <a:pt x="83" y="1080"/>
                                      </a:lnTo>
                                      <a:lnTo>
                                        <a:pt x="61" y="1077"/>
                                      </a:lnTo>
                                      <a:lnTo>
                                        <a:pt x="65" y="1051"/>
                                      </a:lnTo>
                                      <a:lnTo>
                                        <a:pt x="66" y="1024"/>
                                      </a:lnTo>
                                      <a:lnTo>
                                        <a:pt x="66" y="998"/>
                                      </a:lnTo>
                                      <a:lnTo>
                                        <a:pt x="64" y="972"/>
                                      </a:lnTo>
                                      <a:lnTo>
                                        <a:pt x="60" y="947"/>
                                      </a:lnTo>
                                      <a:lnTo>
                                        <a:pt x="53" y="921"/>
                                      </a:lnTo>
                                      <a:lnTo>
                                        <a:pt x="43" y="898"/>
                                      </a:lnTo>
                                      <a:lnTo>
                                        <a:pt x="29" y="875"/>
                                      </a:lnTo>
                                      <a:lnTo>
                                        <a:pt x="29" y="837"/>
                                      </a:lnTo>
                                      <a:lnTo>
                                        <a:pt x="31" y="797"/>
                                      </a:lnTo>
                                      <a:lnTo>
                                        <a:pt x="35" y="757"/>
                                      </a:lnTo>
                                      <a:lnTo>
                                        <a:pt x="36" y="717"/>
                                      </a:lnTo>
                                      <a:lnTo>
                                        <a:pt x="49" y="716"/>
                                      </a:lnTo>
                                      <a:lnTo>
                                        <a:pt x="60" y="716"/>
                                      </a:lnTo>
                                      <a:lnTo>
                                        <a:pt x="71" y="716"/>
                                      </a:lnTo>
                                      <a:lnTo>
                                        <a:pt x="81" y="716"/>
                                      </a:lnTo>
                                      <a:lnTo>
                                        <a:pt x="90" y="714"/>
                                      </a:lnTo>
                                      <a:lnTo>
                                        <a:pt x="99" y="713"/>
                                      </a:lnTo>
                                      <a:lnTo>
                                        <a:pt x="107" y="709"/>
                                      </a:lnTo>
                                      <a:lnTo>
                                        <a:pt x="113" y="705"/>
                                      </a:lnTo>
                                      <a:lnTo>
                                        <a:pt x="114" y="699"/>
                                      </a:lnTo>
                                      <a:lnTo>
                                        <a:pt x="115" y="692"/>
                                      </a:lnTo>
                                      <a:lnTo>
                                        <a:pt x="114" y="684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00" y="678"/>
                                      </a:lnTo>
                                      <a:lnTo>
                                        <a:pt x="91" y="679"/>
                                      </a:lnTo>
                                      <a:lnTo>
                                        <a:pt x="83" y="680"/>
                                      </a:lnTo>
                                      <a:lnTo>
                                        <a:pt x="73" y="682"/>
                                      </a:lnTo>
                                      <a:lnTo>
                                        <a:pt x="63" y="683"/>
                                      </a:lnTo>
                                      <a:lnTo>
                                        <a:pt x="54" y="683"/>
                                      </a:lnTo>
                                      <a:lnTo>
                                        <a:pt x="45" y="680"/>
                                      </a:lnTo>
                                      <a:lnTo>
                                        <a:pt x="36" y="677"/>
                                      </a:lnTo>
                                      <a:lnTo>
                                        <a:pt x="36" y="672"/>
                                      </a:lnTo>
                                      <a:lnTo>
                                        <a:pt x="35" y="662"/>
                                      </a:lnTo>
                                      <a:lnTo>
                                        <a:pt x="32" y="650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36" y="640"/>
                                      </a:lnTo>
                                      <a:lnTo>
                                        <a:pt x="48" y="640"/>
                                      </a:lnTo>
                                      <a:lnTo>
                                        <a:pt x="61" y="641"/>
                                      </a:lnTo>
                                      <a:lnTo>
                                        <a:pt x="75" y="644"/>
                                      </a:lnTo>
                                      <a:lnTo>
                                        <a:pt x="89" y="644"/>
                                      </a:lnTo>
                                      <a:lnTo>
                                        <a:pt x="102" y="643"/>
                                      </a:lnTo>
                                      <a:lnTo>
                                        <a:pt x="113" y="636"/>
                                      </a:lnTo>
                                      <a:lnTo>
                                        <a:pt x="119" y="625"/>
                                      </a:lnTo>
                                      <a:lnTo>
                                        <a:pt x="113" y="620"/>
                                      </a:lnTo>
                                      <a:lnTo>
                                        <a:pt x="105" y="618"/>
                                      </a:lnTo>
                                      <a:lnTo>
                                        <a:pt x="97" y="616"/>
                                      </a:lnTo>
                                      <a:lnTo>
                                        <a:pt x="86" y="615"/>
                                      </a:lnTo>
                                      <a:lnTo>
                                        <a:pt x="76" y="615"/>
                                      </a:lnTo>
                                      <a:lnTo>
                                        <a:pt x="68" y="615"/>
                                      </a:lnTo>
                                      <a:lnTo>
                                        <a:pt x="58" y="613"/>
                                      </a:lnTo>
                                      <a:lnTo>
                                        <a:pt x="49" y="609"/>
                                      </a:lnTo>
                                      <a:lnTo>
                                        <a:pt x="34" y="571"/>
                                      </a:lnTo>
                                      <a:lnTo>
                                        <a:pt x="27" y="531"/>
                                      </a:lnTo>
                                      <a:lnTo>
                                        <a:pt x="24" y="489"/>
                                      </a:lnTo>
                                      <a:lnTo>
                                        <a:pt x="19" y="449"/>
                                      </a:lnTo>
                                      <a:lnTo>
                                        <a:pt x="25" y="336"/>
                                      </a:lnTo>
                                      <a:lnTo>
                                        <a:pt x="34" y="334"/>
                                      </a:lnTo>
                                      <a:lnTo>
                                        <a:pt x="43" y="331"/>
                                      </a:lnTo>
                                      <a:lnTo>
                                        <a:pt x="51" y="330"/>
                                      </a:lnTo>
                                      <a:lnTo>
                                        <a:pt x="60" y="327"/>
                                      </a:lnTo>
                                      <a:lnTo>
                                        <a:pt x="69" y="326"/>
                                      </a:lnTo>
                                      <a:lnTo>
                                        <a:pt x="78" y="324"/>
                                      </a:lnTo>
                                      <a:lnTo>
                                        <a:pt x="85" y="321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1" y="314"/>
                                      </a:lnTo>
                                      <a:lnTo>
                                        <a:pt x="85" y="312"/>
                                      </a:lnTo>
                                      <a:lnTo>
                                        <a:pt x="76" y="311"/>
                                      </a:lnTo>
                                      <a:lnTo>
                                        <a:pt x="65" y="310"/>
                                      </a:lnTo>
                                      <a:lnTo>
                                        <a:pt x="54" y="306"/>
                                      </a:lnTo>
                                      <a:lnTo>
                                        <a:pt x="43" y="302"/>
                                      </a:lnTo>
                                      <a:lnTo>
                                        <a:pt x="32" y="295"/>
                                      </a:lnTo>
                                      <a:lnTo>
                                        <a:pt x="26" y="285"/>
                                      </a:lnTo>
                                      <a:lnTo>
                                        <a:pt x="11" y="235"/>
                                      </a:lnTo>
                                      <a:lnTo>
                                        <a:pt x="2" y="184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76"/>
                                      </a:lnTo>
                                      <a:lnTo>
                                        <a:pt x="5" y="56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20" y="19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41" y="1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1"/>
                                      </a:lnTo>
                                      <a:lnTo>
                                        <a:pt x="74" y="2"/>
                                      </a:lnTo>
                                      <a:lnTo>
                                        <a:pt x="79" y="5"/>
                                      </a:lnTo>
                                      <a:lnTo>
                                        <a:pt x="84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2bf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351720" y="267480"/>
                                  <a:ext cx="86400" cy="16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1" h="517">
                                      <a:moveTo>
                                        <a:pt x="267" y="126"/>
                                      </a:moveTo>
                                      <a:lnTo>
                                        <a:pt x="268" y="147"/>
                                      </a:lnTo>
                                      <a:lnTo>
                                        <a:pt x="271" y="165"/>
                                      </a:lnTo>
                                      <a:lnTo>
                                        <a:pt x="271" y="185"/>
                                      </a:lnTo>
                                      <a:lnTo>
                                        <a:pt x="266" y="207"/>
                                      </a:lnTo>
                                      <a:lnTo>
                                        <a:pt x="255" y="202"/>
                                      </a:lnTo>
                                      <a:lnTo>
                                        <a:pt x="243" y="195"/>
                                      </a:lnTo>
                                      <a:lnTo>
                                        <a:pt x="233" y="189"/>
                                      </a:lnTo>
                                      <a:lnTo>
                                        <a:pt x="222" y="182"/>
                                      </a:lnTo>
                                      <a:lnTo>
                                        <a:pt x="211" y="177"/>
                                      </a:lnTo>
                                      <a:lnTo>
                                        <a:pt x="199" y="170"/>
                                      </a:lnTo>
                                      <a:lnTo>
                                        <a:pt x="188" y="165"/>
                                      </a:lnTo>
                                      <a:lnTo>
                                        <a:pt x="176" y="162"/>
                                      </a:lnTo>
                                      <a:lnTo>
                                        <a:pt x="162" y="169"/>
                                      </a:lnTo>
                                      <a:lnTo>
                                        <a:pt x="147" y="178"/>
                                      </a:lnTo>
                                      <a:lnTo>
                                        <a:pt x="133" y="187"/>
                                      </a:lnTo>
                                      <a:lnTo>
                                        <a:pt x="119" y="197"/>
                                      </a:lnTo>
                                      <a:lnTo>
                                        <a:pt x="106" y="208"/>
                                      </a:lnTo>
                                      <a:lnTo>
                                        <a:pt x="95" y="221"/>
                                      </a:lnTo>
                                      <a:lnTo>
                                        <a:pt x="86" y="233"/>
                                      </a:lnTo>
                                      <a:lnTo>
                                        <a:pt x="79" y="248"/>
                                      </a:lnTo>
                                      <a:lnTo>
                                        <a:pt x="70" y="285"/>
                                      </a:lnTo>
                                      <a:lnTo>
                                        <a:pt x="69" y="321"/>
                                      </a:lnTo>
                                      <a:lnTo>
                                        <a:pt x="73" y="356"/>
                                      </a:lnTo>
                                      <a:lnTo>
                                        <a:pt x="81" y="390"/>
                                      </a:lnTo>
                                      <a:lnTo>
                                        <a:pt x="93" y="424"/>
                                      </a:lnTo>
                                      <a:lnTo>
                                        <a:pt x="108" y="455"/>
                                      </a:lnTo>
                                      <a:lnTo>
                                        <a:pt x="125" y="487"/>
                                      </a:lnTo>
                                      <a:lnTo>
                                        <a:pt x="143" y="516"/>
                                      </a:lnTo>
                                      <a:lnTo>
                                        <a:pt x="137" y="517"/>
                                      </a:lnTo>
                                      <a:lnTo>
                                        <a:pt x="129" y="517"/>
                                      </a:lnTo>
                                      <a:lnTo>
                                        <a:pt x="123" y="517"/>
                                      </a:lnTo>
                                      <a:lnTo>
                                        <a:pt x="117" y="516"/>
                                      </a:lnTo>
                                      <a:lnTo>
                                        <a:pt x="110" y="514"/>
                                      </a:lnTo>
                                      <a:lnTo>
                                        <a:pt x="105" y="513"/>
                                      </a:lnTo>
                                      <a:lnTo>
                                        <a:pt x="99" y="511"/>
                                      </a:lnTo>
                                      <a:lnTo>
                                        <a:pt x="93" y="508"/>
                                      </a:lnTo>
                                      <a:lnTo>
                                        <a:pt x="75" y="459"/>
                                      </a:lnTo>
                                      <a:lnTo>
                                        <a:pt x="21" y="140"/>
                                      </a:lnTo>
                                      <a:lnTo>
                                        <a:pt x="17" y="126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7" y="100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9" y="72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30" y="42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73" y="8"/>
                                      </a:lnTo>
                                      <a:lnTo>
                                        <a:pt x="89" y="2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59" y="10"/>
                                      </a:lnTo>
                                      <a:lnTo>
                                        <a:pt x="184" y="21"/>
                                      </a:lnTo>
                                      <a:lnTo>
                                        <a:pt x="208" y="36"/>
                                      </a:lnTo>
                                      <a:lnTo>
                                        <a:pt x="228" y="55"/>
                                      </a:lnTo>
                                      <a:lnTo>
                                        <a:pt x="246" y="76"/>
                                      </a:lnTo>
                                      <a:lnTo>
                                        <a:pt x="258" y="100"/>
                                      </a:lnTo>
                                      <a:lnTo>
                                        <a:pt x="267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2bf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410760" y="308880"/>
                                  <a:ext cx="106560" cy="17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5" h="553">
                                      <a:moveTo>
                                        <a:pt x="251" y="64"/>
                                      </a:moveTo>
                                      <a:lnTo>
                                        <a:pt x="270" y="114"/>
                                      </a:lnTo>
                                      <a:lnTo>
                                        <a:pt x="309" y="365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7" y="411"/>
                                      </a:lnTo>
                                      <a:lnTo>
                                        <a:pt x="325" y="434"/>
                                      </a:lnTo>
                                      <a:lnTo>
                                        <a:pt x="335" y="454"/>
                                      </a:lnTo>
                                      <a:lnTo>
                                        <a:pt x="330" y="470"/>
                                      </a:lnTo>
                                      <a:lnTo>
                                        <a:pt x="322" y="485"/>
                                      </a:lnTo>
                                      <a:lnTo>
                                        <a:pt x="315" y="501"/>
                                      </a:lnTo>
                                      <a:lnTo>
                                        <a:pt x="305" y="516"/>
                                      </a:lnTo>
                                      <a:lnTo>
                                        <a:pt x="294" y="528"/>
                                      </a:lnTo>
                                      <a:lnTo>
                                        <a:pt x="281" y="538"/>
                                      </a:lnTo>
                                      <a:lnTo>
                                        <a:pt x="266" y="546"/>
                                      </a:lnTo>
                                      <a:lnTo>
                                        <a:pt x="248" y="551"/>
                                      </a:lnTo>
                                      <a:lnTo>
                                        <a:pt x="242" y="553"/>
                                      </a:lnTo>
                                      <a:lnTo>
                                        <a:pt x="235" y="553"/>
                                      </a:lnTo>
                                      <a:lnTo>
                                        <a:pt x="228" y="553"/>
                                      </a:lnTo>
                                      <a:lnTo>
                                        <a:pt x="222" y="551"/>
                                      </a:lnTo>
                                      <a:lnTo>
                                        <a:pt x="216" y="548"/>
                                      </a:lnTo>
                                      <a:lnTo>
                                        <a:pt x="209" y="546"/>
                                      </a:lnTo>
                                      <a:lnTo>
                                        <a:pt x="203" y="542"/>
                                      </a:lnTo>
                                      <a:lnTo>
                                        <a:pt x="198" y="539"/>
                                      </a:lnTo>
                                      <a:lnTo>
                                        <a:pt x="187" y="523"/>
                                      </a:lnTo>
                                      <a:lnTo>
                                        <a:pt x="177" y="507"/>
                                      </a:lnTo>
                                      <a:lnTo>
                                        <a:pt x="171" y="489"/>
                                      </a:lnTo>
                                      <a:lnTo>
                                        <a:pt x="164" y="470"/>
                                      </a:lnTo>
                                      <a:lnTo>
                                        <a:pt x="158" y="453"/>
                                      </a:lnTo>
                                      <a:lnTo>
                                        <a:pt x="152" y="434"/>
                                      </a:lnTo>
                                      <a:lnTo>
                                        <a:pt x="144" y="416"/>
                                      </a:lnTo>
                                      <a:lnTo>
                                        <a:pt x="134" y="399"/>
                                      </a:lnTo>
                                      <a:lnTo>
                                        <a:pt x="122" y="364"/>
                                      </a:lnTo>
                                      <a:lnTo>
                                        <a:pt x="104" y="329"/>
                                      </a:lnTo>
                                      <a:lnTo>
                                        <a:pt x="83" y="296"/>
                                      </a:lnTo>
                                      <a:lnTo>
                                        <a:pt x="61" y="263"/>
                                      </a:lnTo>
                                      <a:lnTo>
                                        <a:pt x="40" y="231"/>
                                      </a:lnTo>
                                      <a:lnTo>
                                        <a:pt x="22" y="198"/>
                                      </a:lnTo>
                                      <a:lnTo>
                                        <a:pt x="7" y="163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2" y="94"/>
                                      </a:lnTo>
                                      <a:lnTo>
                                        <a:pt x="19" y="80"/>
                                      </a:lnTo>
                                      <a:lnTo>
                                        <a:pt x="26" y="65"/>
                                      </a:lnTo>
                                      <a:lnTo>
                                        <a:pt x="36" y="51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64" y="22"/>
                                      </a:lnTo>
                                      <a:lnTo>
                                        <a:pt x="83" y="5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38" y="1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194" y="20"/>
                                      </a:lnTo>
                                      <a:lnTo>
                                        <a:pt x="212" y="26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51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2bf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404280" y="434520"/>
                                  <a:ext cx="450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91">
                                      <a:moveTo>
                                        <a:pt x="140" y="4"/>
                                      </a:moveTo>
                                      <a:lnTo>
                                        <a:pt x="131" y="12"/>
                                      </a:lnTo>
                                      <a:lnTo>
                                        <a:pt x="121" y="18"/>
                                      </a:lnTo>
                                      <a:lnTo>
                                        <a:pt x="111" y="23"/>
                                      </a:lnTo>
                                      <a:lnTo>
                                        <a:pt x="100" y="27"/>
                                      </a:lnTo>
                                      <a:lnTo>
                                        <a:pt x="89" y="32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5" y="49"/>
                                      </a:lnTo>
                                      <a:lnTo>
                                        <a:pt x="47" y="54"/>
                                      </a:lnTo>
                                      <a:lnTo>
                                        <a:pt x="40" y="60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21" y="77"/>
                                      </a:lnTo>
                                      <a:lnTo>
                                        <a:pt x="16" y="82"/>
                                      </a:lnTo>
                                      <a:lnTo>
                                        <a:pt x="8" y="87"/>
                                      </a:lnTo>
                                      <a:lnTo>
                                        <a:pt x="2" y="91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6" y="52"/>
                                      </a:lnTo>
                                      <a:lnTo>
                                        <a:pt x="22" y="44"/>
                                      </a:lnTo>
                                      <a:lnTo>
                                        <a:pt x="29" y="37"/>
                                      </a:lnTo>
                                      <a:lnTo>
                                        <a:pt x="32" y="29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89" y="3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30" y="1"/>
                                      </a:lnTo>
                                      <a:lnTo>
                                        <a:pt x="138" y="3"/>
                                      </a:lnTo>
                                      <a:lnTo>
                                        <a:pt x="14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378000" y="275400"/>
                                  <a:ext cx="36360" cy="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" h="208">
                                      <a:moveTo>
                                        <a:pt x="116" y="127"/>
                                      </a:moveTo>
                                      <a:lnTo>
                                        <a:pt x="112" y="150"/>
                                      </a:lnTo>
                                      <a:lnTo>
                                        <a:pt x="108" y="171"/>
                                      </a:lnTo>
                                      <a:lnTo>
                                        <a:pt x="101" y="191"/>
                                      </a:lnTo>
                                      <a:lnTo>
                                        <a:pt x="88" y="208"/>
                                      </a:lnTo>
                                      <a:lnTo>
                                        <a:pt x="77" y="201"/>
                                      </a:lnTo>
                                      <a:lnTo>
                                        <a:pt x="66" y="194"/>
                                      </a:lnTo>
                                      <a:lnTo>
                                        <a:pt x="54" y="185"/>
                                      </a:lnTo>
                                      <a:lnTo>
                                        <a:pt x="44" y="175"/>
                                      </a:lnTo>
                                      <a:lnTo>
                                        <a:pt x="33" y="165"/>
                                      </a:lnTo>
                                      <a:lnTo>
                                        <a:pt x="22" y="15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5" y="69"/>
                                      </a:lnTo>
                                      <a:lnTo>
                                        <a:pt x="18" y="34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8" y="14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71" y="39"/>
                                      </a:lnTo>
                                      <a:lnTo>
                                        <a:pt x="87" y="53"/>
                                      </a:lnTo>
                                      <a:lnTo>
                                        <a:pt x="99" y="68"/>
                                      </a:lnTo>
                                      <a:lnTo>
                                        <a:pt x="110" y="85"/>
                                      </a:lnTo>
                                      <a:lnTo>
                                        <a:pt x="116" y="105"/>
                                      </a:lnTo>
                                      <a:lnTo>
                                        <a:pt x="116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e0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509400" y="432360"/>
                                  <a:ext cx="406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133">
                                      <a:moveTo>
                                        <a:pt x="128" y="10"/>
                                      </a:moveTo>
                                      <a:lnTo>
                                        <a:pt x="124" y="16"/>
                                      </a:lnTo>
                                      <a:lnTo>
                                        <a:pt x="119" y="20"/>
                                      </a:lnTo>
                                      <a:lnTo>
                                        <a:pt x="113" y="23"/>
                                      </a:lnTo>
                                      <a:lnTo>
                                        <a:pt x="106" y="26"/>
                                      </a:lnTo>
                                      <a:lnTo>
                                        <a:pt x="99" y="28"/>
                                      </a:lnTo>
                                      <a:lnTo>
                                        <a:pt x="93" y="3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0" y="37"/>
                                      </a:lnTo>
                                      <a:lnTo>
                                        <a:pt x="67" y="46"/>
                                      </a:lnTo>
                                      <a:lnTo>
                                        <a:pt x="56" y="55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37" y="76"/>
                                      </a:lnTo>
                                      <a:lnTo>
                                        <a:pt x="30" y="89"/>
                                      </a:lnTo>
                                      <a:lnTo>
                                        <a:pt x="24" y="101"/>
                                      </a:lnTo>
                                      <a:lnTo>
                                        <a:pt x="18" y="114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8" y="131"/>
                                      </a:lnTo>
                                      <a:lnTo>
                                        <a:pt x="3" y="129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0" y="113"/>
                                      </a:lnTo>
                                      <a:lnTo>
                                        <a:pt x="1" y="100"/>
                                      </a:lnTo>
                                      <a:lnTo>
                                        <a:pt x="2" y="88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18" y="51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27"/>
                                      </a:lnTo>
                                      <a:lnTo>
                                        <a:pt x="46" y="20"/>
                                      </a:lnTo>
                                      <a:lnTo>
                                        <a:pt x="57" y="12"/>
                                      </a:lnTo>
                                      <a:lnTo>
                                        <a:pt x="70" y="6"/>
                                      </a:lnTo>
                                      <a:lnTo>
                                        <a:pt x="81" y="1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105" y="0"/>
                                      </a:lnTo>
                                      <a:lnTo>
                                        <a:pt x="116" y="2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666360" y="272160"/>
                                  <a:ext cx="1036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109">
                                      <a:moveTo>
                                        <a:pt x="184" y="82"/>
                                      </a:moveTo>
                                      <a:lnTo>
                                        <a:pt x="202" y="78"/>
                                      </a:lnTo>
                                      <a:lnTo>
                                        <a:pt x="221" y="74"/>
                                      </a:lnTo>
                                      <a:lnTo>
                                        <a:pt x="240" y="69"/>
                                      </a:lnTo>
                                      <a:lnTo>
                                        <a:pt x="260" y="65"/>
                                      </a:lnTo>
                                      <a:lnTo>
                                        <a:pt x="277" y="64"/>
                                      </a:lnTo>
                                      <a:lnTo>
                                        <a:pt x="296" y="67"/>
                                      </a:lnTo>
                                      <a:lnTo>
                                        <a:pt x="312" y="74"/>
                                      </a:lnTo>
                                      <a:lnTo>
                                        <a:pt x="326" y="87"/>
                                      </a:lnTo>
                                      <a:lnTo>
                                        <a:pt x="325" y="92"/>
                                      </a:lnTo>
                                      <a:lnTo>
                                        <a:pt x="322" y="94"/>
                                      </a:lnTo>
                                      <a:lnTo>
                                        <a:pt x="319" y="97"/>
                                      </a:lnTo>
                                      <a:lnTo>
                                        <a:pt x="315" y="99"/>
                                      </a:lnTo>
                                      <a:lnTo>
                                        <a:pt x="295" y="97"/>
                                      </a:lnTo>
                                      <a:lnTo>
                                        <a:pt x="273" y="97"/>
                                      </a:lnTo>
                                      <a:lnTo>
                                        <a:pt x="252" y="98"/>
                                      </a:lnTo>
                                      <a:lnTo>
                                        <a:pt x="228" y="101"/>
                                      </a:lnTo>
                                      <a:lnTo>
                                        <a:pt x="204" y="103"/>
                                      </a:lnTo>
                                      <a:lnTo>
                                        <a:pt x="182" y="106"/>
                                      </a:lnTo>
                                      <a:lnTo>
                                        <a:pt x="158" y="108"/>
                                      </a:lnTo>
                                      <a:lnTo>
                                        <a:pt x="134" y="109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71" y="101"/>
                                      </a:lnTo>
                                      <a:lnTo>
                                        <a:pt x="53" y="93"/>
                                      </a:lnTo>
                                      <a:lnTo>
                                        <a:pt x="36" y="81"/>
                                      </a:lnTo>
                                      <a:lnTo>
                                        <a:pt x="22" y="64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2" y="1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30" y="24"/>
                                      </a:lnTo>
                                      <a:lnTo>
                                        <a:pt x="48" y="43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89" y="67"/>
                                      </a:lnTo>
                                      <a:lnTo>
                                        <a:pt x="112" y="74"/>
                                      </a:lnTo>
                                      <a:lnTo>
                                        <a:pt x="134" y="78"/>
                                      </a:lnTo>
                                      <a:lnTo>
                                        <a:pt x="159" y="81"/>
                                      </a:lnTo>
                                      <a:lnTo>
                                        <a:pt x="184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504360" y="143640"/>
                                  <a:ext cx="1386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5" h="547">
                                      <a:moveTo>
                                        <a:pt x="0" y="140"/>
                                      </a:moveTo>
                                      <a:lnTo>
                                        <a:pt x="2" y="149"/>
                                      </a:lnTo>
                                      <a:lnTo>
                                        <a:pt x="8" y="172"/>
                                      </a:lnTo>
                                      <a:lnTo>
                                        <a:pt x="17" y="206"/>
                                      </a:lnTo>
                                      <a:lnTo>
                                        <a:pt x="28" y="246"/>
                                      </a:lnTo>
                                      <a:lnTo>
                                        <a:pt x="41" y="289"/>
                                      </a:lnTo>
                                      <a:lnTo>
                                        <a:pt x="53" y="330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74" y="389"/>
                                      </a:lnTo>
                                      <a:lnTo>
                                        <a:pt x="85" y="409"/>
                                      </a:lnTo>
                                      <a:lnTo>
                                        <a:pt x="97" y="429"/>
                                      </a:lnTo>
                                      <a:lnTo>
                                        <a:pt x="111" y="447"/>
                                      </a:lnTo>
                                      <a:lnTo>
                                        <a:pt x="126" y="463"/>
                                      </a:lnTo>
                                      <a:lnTo>
                                        <a:pt x="143" y="478"/>
                                      </a:lnTo>
                                      <a:lnTo>
                                        <a:pt x="160" y="492"/>
                                      </a:lnTo>
                                      <a:lnTo>
                                        <a:pt x="177" y="503"/>
                                      </a:lnTo>
                                      <a:lnTo>
                                        <a:pt x="194" y="515"/>
                                      </a:lnTo>
                                      <a:lnTo>
                                        <a:pt x="210" y="523"/>
                                      </a:lnTo>
                                      <a:lnTo>
                                        <a:pt x="227" y="532"/>
                                      </a:lnTo>
                                      <a:lnTo>
                                        <a:pt x="242" y="539"/>
                                      </a:lnTo>
                                      <a:lnTo>
                                        <a:pt x="256" y="542"/>
                                      </a:lnTo>
                                      <a:lnTo>
                                        <a:pt x="268" y="546"/>
                                      </a:lnTo>
                                      <a:lnTo>
                                        <a:pt x="278" y="547"/>
                                      </a:lnTo>
                                      <a:lnTo>
                                        <a:pt x="287" y="547"/>
                                      </a:lnTo>
                                      <a:lnTo>
                                        <a:pt x="292" y="546"/>
                                      </a:lnTo>
                                      <a:lnTo>
                                        <a:pt x="301" y="539"/>
                                      </a:lnTo>
                                      <a:lnTo>
                                        <a:pt x="312" y="526"/>
                                      </a:lnTo>
                                      <a:lnTo>
                                        <a:pt x="325" y="511"/>
                                      </a:lnTo>
                                      <a:lnTo>
                                        <a:pt x="338" y="495"/>
                                      </a:lnTo>
                                      <a:lnTo>
                                        <a:pt x="352" y="477"/>
                                      </a:lnTo>
                                      <a:lnTo>
                                        <a:pt x="366" y="461"/>
                                      </a:lnTo>
                                      <a:lnTo>
                                        <a:pt x="380" y="447"/>
                                      </a:lnTo>
                                      <a:lnTo>
                                        <a:pt x="392" y="437"/>
                                      </a:lnTo>
                                      <a:lnTo>
                                        <a:pt x="403" y="426"/>
                                      </a:lnTo>
                                      <a:lnTo>
                                        <a:pt x="411" y="409"/>
                                      </a:lnTo>
                                      <a:lnTo>
                                        <a:pt x="419" y="389"/>
                                      </a:lnTo>
                                      <a:lnTo>
                                        <a:pt x="425" y="369"/>
                                      </a:lnTo>
                                      <a:lnTo>
                                        <a:pt x="430" y="350"/>
                                      </a:lnTo>
                                      <a:lnTo>
                                        <a:pt x="433" y="334"/>
                                      </a:lnTo>
                                      <a:lnTo>
                                        <a:pt x="435" y="323"/>
                                      </a:lnTo>
                                      <a:lnTo>
                                        <a:pt x="435" y="319"/>
                                      </a:lnTo>
                                      <a:lnTo>
                                        <a:pt x="266" y="166"/>
                                      </a:lnTo>
                                      <a:lnTo>
                                        <a:pt x="236" y="0"/>
                                      </a:lnTo>
                                      <a:lnTo>
                                        <a:pt x="91" y="61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d6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588960" y="252360"/>
                                  <a:ext cx="122040" cy="16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521">
                                      <a:moveTo>
                                        <a:pt x="45" y="365"/>
                                      </a:moveTo>
                                      <a:lnTo>
                                        <a:pt x="47" y="369"/>
                                      </a:lnTo>
                                      <a:lnTo>
                                        <a:pt x="49" y="380"/>
                                      </a:lnTo>
                                      <a:lnTo>
                                        <a:pt x="53" y="397"/>
                                      </a:lnTo>
                                      <a:lnTo>
                                        <a:pt x="60" y="415"/>
                                      </a:lnTo>
                                      <a:lnTo>
                                        <a:pt x="69" y="437"/>
                                      </a:lnTo>
                                      <a:lnTo>
                                        <a:pt x="80" y="457"/>
                                      </a:lnTo>
                                      <a:lnTo>
                                        <a:pt x="94" y="477"/>
                                      </a:lnTo>
                                      <a:lnTo>
                                        <a:pt x="111" y="492"/>
                                      </a:lnTo>
                                      <a:lnTo>
                                        <a:pt x="128" y="503"/>
                                      </a:lnTo>
                                      <a:lnTo>
                                        <a:pt x="144" y="512"/>
                                      </a:lnTo>
                                      <a:lnTo>
                                        <a:pt x="161" y="517"/>
                                      </a:lnTo>
                                      <a:lnTo>
                                        <a:pt x="176" y="520"/>
                                      </a:lnTo>
                                      <a:lnTo>
                                        <a:pt x="191" y="521"/>
                                      </a:lnTo>
                                      <a:lnTo>
                                        <a:pt x="207" y="521"/>
                                      </a:lnTo>
                                      <a:lnTo>
                                        <a:pt x="224" y="520"/>
                                      </a:lnTo>
                                      <a:lnTo>
                                        <a:pt x="241" y="518"/>
                                      </a:lnTo>
                                      <a:lnTo>
                                        <a:pt x="261" y="516"/>
                                      </a:lnTo>
                                      <a:lnTo>
                                        <a:pt x="284" y="515"/>
                                      </a:lnTo>
                                      <a:lnTo>
                                        <a:pt x="308" y="512"/>
                                      </a:lnTo>
                                      <a:lnTo>
                                        <a:pt x="332" y="510"/>
                                      </a:lnTo>
                                      <a:lnTo>
                                        <a:pt x="353" y="507"/>
                                      </a:lnTo>
                                      <a:lnTo>
                                        <a:pt x="369" y="506"/>
                                      </a:lnTo>
                                      <a:lnTo>
                                        <a:pt x="382" y="505"/>
                                      </a:lnTo>
                                      <a:lnTo>
                                        <a:pt x="386" y="505"/>
                                      </a:lnTo>
                                      <a:lnTo>
                                        <a:pt x="310" y="388"/>
                                      </a:lnTo>
                                      <a:lnTo>
                                        <a:pt x="220" y="331"/>
                                      </a:lnTo>
                                      <a:lnTo>
                                        <a:pt x="232" y="152"/>
                                      </a:lnTo>
                                      <a:lnTo>
                                        <a:pt x="88" y="5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20" y="39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8" y="88"/>
                                      </a:lnTo>
                                      <a:lnTo>
                                        <a:pt x="3" y="112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1" y="148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6" y="184"/>
                                      </a:lnTo>
                                      <a:lnTo>
                                        <a:pt x="25" y="199"/>
                                      </a:lnTo>
                                      <a:lnTo>
                                        <a:pt x="35" y="212"/>
                                      </a:lnTo>
                                      <a:lnTo>
                                        <a:pt x="44" y="222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63" y="238"/>
                                      </a:lnTo>
                                      <a:lnTo>
                                        <a:pt x="72" y="243"/>
                                      </a:lnTo>
                                      <a:lnTo>
                                        <a:pt x="84" y="264"/>
                                      </a:lnTo>
                                      <a:lnTo>
                                        <a:pt x="91" y="292"/>
                                      </a:lnTo>
                                      <a:lnTo>
                                        <a:pt x="93" y="320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45" y="3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d6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326800">
                                  <a:off x="88200" y="404640"/>
                                  <a:ext cx="36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275">
                                      <a:moveTo>
                                        <a:pt x="17" y="9"/>
                                      </a:moveTo>
                                      <a:lnTo>
                                        <a:pt x="9" y="35"/>
                                      </a:lnTo>
                                      <a:lnTo>
                                        <a:pt x="2" y="85"/>
                                      </a:lnTo>
                                      <a:lnTo>
                                        <a:pt x="0" y="139"/>
                                      </a:lnTo>
                                      <a:lnTo>
                                        <a:pt x="1" y="176"/>
                                      </a:lnTo>
                                      <a:lnTo>
                                        <a:pt x="9" y="205"/>
                                      </a:lnTo>
                                      <a:lnTo>
                                        <a:pt x="16" y="230"/>
                                      </a:lnTo>
                                      <a:lnTo>
                                        <a:pt x="22" y="249"/>
                                      </a:lnTo>
                                      <a:lnTo>
                                        <a:pt x="25" y="255"/>
                                      </a:lnTo>
                                      <a:lnTo>
                                        <a:pt x="115" y="275"/>
                                      </a:lnTo>
                                      <a:lnTo>
                                        <a:pt x="100" y="85"/>
                                      </a:lnTo>
                                      <a:lnTo>
                                        <a:pt x="98" y="76"/>
                                      </a:lnTo>
                                      <a:lnTo>
                                        <a:pt x="93" y="55"/>
                                      </a:lnTo>
                                      <a:lnTo>
                                        <a:pt x="84" y="33"/>
                                      </a:lnTo>
                                      <a:lnTo>
                                        <a:pt x="74" y="15"/>
                                      </a:lnTo>
                                      <a:lnTo>
                                        <a:pt x="66" y="9"/>
                                      </a:lnTo>
                                      <a:lnTo>
                                        <a:pt x="60" y="5"/>
                                      </a:lnTo>
                                      <a:lnTo>
                                        <a:pt x="52" y="1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6" y="1"/>
                                      </a:lnTo>
                                      <a:lnTo>
                                        <a:pt x="30" y="2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17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d6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pt;margin-top:-13.25pt;width:53.65pt;height:61.7pt" coordorigin="1884,-265" coordsize="1073,1234">
                      <v:shape id="shape_0" coordsize="1182,2443" path="m118,2443l771,2443l838,2150l843,2146l854,2136l872,2123l892,2106l912,2089l931,2074l946,2061l954,2055l962,2045l972,2023l983,1994l996,1962l1010,1929l1021,1902l1031,1883l1037,1875l1045,1871l1057,1861l1072,1848l1089,1831l1104,1816l1116,1802l1125,1792l1129,1789l1168,1282l1182,1134l1085,899l1060,593l1007,332l968,62l912,0l909,0l900,0l889,2l875,3l861,5l848,7l838,10l833,14l823,33l815,56l809,79l802,102l799,123l796,141l794,154l794,157l838,346l806,476l829,891l723,847l628,864l545,956l397,930l284,1048l166,1064l53,1270l4,1313l0,1418l48,1540l13,1623l74,1841l48,1949l118,2443xe" fillcolor="#e2bfb7" stroked="f" o:allowincell="t" style="position:absolute;left:2143;top:-258;width:590;height:1220;mso-wrap-style:none;v-text-anchor:middle;rotation:239">
                        <v:fill o:detectmouseclick="t" type="solid" color2="#1d4048"/>
                        <v:stroke color="#3465a4" joinstyle="round" endcap="flat"/>
                        <w10:wrap type="none"/>
                      </v:shape>
                      <v:shape id="shape_0" coordsize="1231,2469" path="m758,2468l762,2425l766,2386l771,2350l777,2315l785,2282l795,2249l807,2217l823,2184l816,2178l806,2170l801,2163l803,2159l812,2156l820,2155l826,2154l831,2153l837,2151l842,2150l846,2149l851,2146l874,2136l894,2124l911,2109l928,2094l941,2076l955,2058l967,2038l978,2018l988,1998l998,1977l1008,1955l1017,1934l1027,1913l1037,1893l1048,1873l1059,1852l1067,1854l1076,1851l1083,1847l1091,1841l1098,1835l1106,1827l1112,1821l1118,1815l1134,1761l1137,1702l1136,1643l1135,1585l1125,1577l1121,1567l1120,1557l1124,1547l1129,1536l1134,1523l1139,1513l1141,1502l1147,1471l1154,1438l1159,1404l1161,1372l1160,1340l1154,1311l1141,1284l1120,1260l1103,1255l1090,1247l1077,1237l1064,1226l1051,1217l1036,1210l1018,1207l998,1210l990,1208l983,1206l974,1203l967,1199l958,1196l949,1192l941,1188l934,1184l936,1204l939,1225l941,1246l941,1266l939,1287l934,1307l925,1326l913,1344l906,1350l901,1355l895,1359l889,1361l882,1363l876,1363l869,1360l861,1355l847,1346l833,1336l821,1325l807,1314l795,1304l781,1292l768,1282l754,1274l761,1235l768,1194l772,1154l771,1115l762,1122l754,1129l749,1138l746,1148l742,1158l738,1168l734,1178l731,1188l726,1228l729,1269l739,1306l754,1344l774,1378l798,1412l826,1442l855,1469l874,1478l893,1483l913,1487l934,1488l954,1488l974,1488l994,1487l1013,1487l1013,1490l1008,1493l999,1500l988,1505l972,1511l952,1516l928,1518l900,1520l905,1544l913,1567l923,1590l934,1613l946,1635l962,1655l979,1674l998,1692l1000,1697l998,1702l994,1706l989,1708l964,1693l941,1673l921,1650l904,1625l887,1598l875,1570l866,1541l860,1513l849,1511l854,1540l859,1569l865,1598l872,1626l881,1655l891,1683l904,1711l918,1738l931,1748l946,1758l960,1768l977,1776l992,1785l1008,1791l1024,1798l1042,1803l1043,1807l1044,1812l1043,1816l1042,1821l1033,1824l1026,1825l1018,1824l1011,1820l1003,1817l995,1814l988,1810l980,1807l943,1796l911,1776l885,1749l865,1718l849,1684l836,1648l826,1611l818,1577l816,1561l816,1545l816,1527l817,1510l816,1495l811,1479l801,1467l785,1458l777,1466l768,1471l759,1473l749,1473l738,1471l727,1468l714,1466l700,1463l697,1467l693,1473l692,1482l692,1493l683,1506l674,1518l667,1532l658,1545l648,1557l636,1567l623,1575l606,1579l597,1580l589,1581l579,1581l569,1580l560,1577l550,1575l540,1572l531,1570l526,1593l518,1613l508,1633l500,1653l498,1685l498,1719l501,1752l505,1786l510,1819l517,1851l526,1884l537,1915l550,1947l565,1976l582,2004l601,2031l623,2057l648,2081l674,2102l703,2122l709,2129l717,2135l724,2143l732,2149l738,2155l743,2160l747,2163l748,2164l731,2161l713,2158l695,2153l679,2148l663,2140l646,2132l631,2124l618,2115l602,2105l590,2094l576,2081l564,2068l552,2055l541,2041l531,2026l521,2011l513,1984l506,1958l498,1932l491,1905l484,1879l478,1852l472,1825l467,1798l466,1803l464,1819l461,1840l457,1864l451,1890l443,1914l436,1933l427,1944l420,1928l422,1913l425,1894l429,1874l429,1832l432,1790l434,1746l436,1703l410,1704l388,1703l366,1697l346,1688l329,1675l311,1662l295,1647l279,1629l264,1611l248,1593l233,1574l218,1555l202,1537l186,1521l169,1507l151,1495l139,1482l129,1468l119,1456l112,1442l107,1429l104,1415l104,1403l109,1389l118,1394l125,1402l132,1409l138,1418l143,1427l149,1436l156,1444l163,1452l181,1461l196,1471l211,1483l223,1496l235,1511l246,1525l256,1541l267,1556l277,1571l289,1586l300,1601l311,1615l325,1626l339,1638l355,1648l373,1655l390,1654l405,1649l422,1641l436,1630l448,1618l459,1604l469,1590l478,1576l483,1561l483,1549l479,1536l473,1523l466,1512l458,1501l452,1488l448,1476l436,1448l424,1420l413,1393l402,1365l389,1339l377,1312l361,1286l344,1262l335,1243l325,1225l316,1206l309,1187l301,1167l294,1148l287,1128l282,1108l266,1105l251,1104l236,1105l221,1109l207,1114l193,1122l181,1129l168,1139l153,1167l140,1197l128,1226l117,1256l103,1285l88,1312l69,1339l46,1361l38,1398l39,1438l46,1478l64,1515l78,1518l90,1523l103,1528l115,1535l125,1544l135,1554l143,1565l149,1577l159,1615l162,1654l159,1693l157,1733l157,1771l166,1806l184,1839l220,1865l221,1871l225,1884l227,1899l228,1913l217,1909l207,1903l200,1894l192,1885l186,1875l178,1865l169,1856l159,1850l142,1825l130,1798l124,1770l120,1742l119,1712l119,1683l120,1653l120,1623l113,1611l108,1599l102,1586l92,1575l87,1587l80,1599l74,1610l66,1623l61,1635l56,1648l54,1662l55,1677l70,1716l85,1753l102,1792l115,1831l129,1870l142,1910l153,1950l161,1991l159,1994l156,1994l151,1991l143,1984l135,1974l127,1959l118,1940l109,1918l107,1959l109,1999l115,2040l124,2080l134,2120l143,2159l152,2199l158,2239l161,2264l166,2292l171,2322l177,2353l184,2385l191,2415l198,2444l206,2469l100,2469l90,2409l83,2346l76,2282l71,2217l66,2153l60,2090l53,2029l43,1974l41,1947l44,1918l50,1889l56,1859l59,1831l58,1803l49,1777l29,1754l19,1704l16,1653l22,1600l40,1552l38,1532l28,1515l16,1498l7,1481l2,1452l0,1420l1,1388l5,1356l12,1326l25,1297l43,1272l66,1251l79,1226l89,1197l98,1168l108,1140l119,1114l135,1090l157,1073l186,1060l205,1056l225,1053l245,1050l265,1046l282,1041l300,1032l314,1019l324,1000l333,983l344,971l355,961l368,952l382,946l395,941l410,938l425,937l442,937l458,937l474,938l491,941l507,942l523,945l538,947l555,948l569,929l586,909l605,891l625,873l648,858l672,848l697,843l722,844l734,845l747,848l758,850l771,853l782,855l793,859l803,863l815,867l823,804l826,740l826,676l825,613l812,549l807,482l810,415l820,344l811,290l803,234l801,176l806,120l808,104l812,89l816,74l822,61l828,47l836,34l847,20l860,8l871,5l882,3l893,2l901,2l909,0l916,2l924,2l930,3l939,5l946,8l953,12l959,17l964,22l969,27l975,33l980,39l1011,87l1028,146l1039,206l1047,266l1052,327l1058,387l1068,446l1083,505l1106,563l1112,604l1110,647l1108,690l1117,731l1117,781l1122,830l1131,878l1140,926l1156,968l1176,1010l1196,1053l1214,1095l1226,1139l1231,1183l1226,1227l1208,1274l1219,1304l1224,1336l1224,1369l1220,1403l1215,1438l1209,1472l1204,1507l1201,1541l1201,1584l1203,1629l1204,1675l1203,1721l1199,1766l1190,1808l1174,1850l1149,1886l1137,1899l1127,1910l1115,1922l1103,1932l1092,1942l1080,1952l1067,1963l1053,1973l1041,2007l1028,2042l1012,2075l993,2106l972,2135l946,2160l916,2181l882,2198l871,2233l864,2264l856,2294l851,2325l847,2355l844,2389l840,2425l835,2468l758,2468xe" fillcolor="black" stroked="f" o:allowincell="t" style="position:absolute;left:2125;top:-263;width:615;height:1233;mso-wrap-style:none;v-text-anchor:middle;rotation:239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2,1173" path="m84,7l95,19l103,31l107,41l108,45l123,88l132,132l138,177l142,222l144,268l147,315l152,360l159,404l164,432l171,461l178,488l184,516l189,543l194,572l196,601l194,630l199,650l203,669l204,689l203,710l211,757l220,803l231,849l242,895l256,940l270,985l286,1031l302,1075l301,1100l300,1124l299,1149l300,1173l280,1165l260,1156l241,1147l221,1139l201,1129l182,1121l162,1112l142,1105l148,1097l154,1088l162,1081l171,1073l178,1067l187,1061l196,1055l204,1050l213,1048l222,1050l230,1052l237,1056l245,1058l251,1057l255,1053l258,1042l252,1038l245,1033l238,1029l231,1026l223,1022l216,1021l207,1019l198,1021l179,1024l163,1033l148,1044l133,1056l118,1067l100,1075l83,1080l61,1077l65,1051l66,1024l66,998l64,972l60,947l53,921l43,898l29,875l29,837l31,797l35,757l36,717l49,716l60,716l71,716l81,716l90,714l99,713l107,709l113,705l114,699l115,692l114,684l109,678l100,678l91,679l83,680l73,682l63,683l54,683l45,680l36,677l36,672l35,662l32,650l29,643l36,640l48,640l61,641l75,644l89,644l102,643l113,636l119,625l113,620l105,618l97,616l86,615l76,615l68,615l58,613l49,609l34,571l27,531l24,489l19,449l25,336l34,334l43,331l51,330l60,327l69,326l78,324l85,321l94,316l91,314l85,312l76,311l65,310l54,306l43,302l32,295l26,285l11,235l2,184l0,132l2,76l5,56l11,36l20,19l32,4l41,1l49,0l56,0l63,0l69,1l74,2l79,5l84,7xe" fillcolor="#e2bfb7" stroked="f" o:allowincell="t" style="position:absolute;left:2001;top:48;width:150;height:586;mso-wrap-style:none;v-text-anchor:middle;rotation:239">
                        <v:fill o:detectmouseclick="t" type="solid" color2="#1d4048"/>
                        <v:stroke color="#3465a4" joinstyle="round" endcap="flat"/>
                        <w10:wrap type="none"/>
                      </v:shape>
                      <v:shape id="shape_0" coordsize="271,517" path="m267,126l268,147l271,165l271,185l266,207l255,202l243,195l233,189l222,182l211,177l199,170l188,165l176,162l162,169l147,178l133,187l119,197l106,208l95,221l86,233l79,248l70,285l69,321l73,356l81,390l93,424l108,455l125,487l143,516l137,517l129,517l123,517l117,516l110,514l105,513l99,511l93,508l75,459l21,140l17,126l12,114l7,100l0,88l9,72l19,57l30,42l42,30l56,17l73,8l89,2l106,0l133,2l159,10l184,21l208,36l228,55l246,76l258,100l267,126xe" fillcolor="#e2bfb7" stroked="f" o:allowincell="t" style="position:absolute;left:2300;top:192;width:135;height:257;mso-wrap-style:none;v-text-anchor:middle;rotation:239">
                        <v:fill o:detectmouseclick="t" type="solid" color2="#1d4048"/>
                        <v:stroke color="#3465a4" joinstyle="round" endcap="flat"/>
                        <w10:wrap type="none"/>
                      </v:shape>
                      <v:shape id="shape_0" coordsize="335,553" path="m251,64l270,114l309,365l312,389l317,411l325,434l335,454l330,470l322,485l315,501l305,516l294,528l281,538l266,546l248,551l242,553l235,553l228,553l222,551l216,548l209,546l203,542l198,539l187,523l177,507l171,489l164,470l158,453l152,434l144,416l134,399l122,364l104,329l83,296l61,263l40,231l22,198l7,163l0,126l6,109l12,94l19,80l26,65l36,51l49,37l64,22l83,5l100,0l119,0l138,1l157,6l176,12l194,20l212,26l228,33l251,64xe" fillcolor="#e2bfb7" stroked="f" o:allowincell="t" style="position:absolute;left:2392;top:257;width:167;height:276;mso-wrap-style:none;v-text-anchor:middle;rotation:239">
                        <v:fill o:detectmouseclick="t" type="solid" color2="#1d4048"/>
                        <v:stroke color="#3465a4" joinstyle="round" endcap="flat"/>
                        <w10:wrap type="none"/>
                      </v:shape>
                      <v:shape id="shape_0" coordsize="140,91" path="m140,4l131,12l121,18l111,23l100,27l89,32l77,37l66,42l55,49l47,54l40,60l34,66l27,72l21,77l16,82l8,87l2,91l0,82l0,74l3,67l10,59l16,52l22,44l29,37l32,29l51,15l71,8l89,3l105,0l120,0l130,1l138,3l140,4xe" fillcolor="black" stroked="f" o:allowincell="t" style="position:absolute;left:2383;top:454;width:70;height:44;mso-wrap-style:none;v-text-anchor:middle;rotation:239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6,208" path="m116,127l112,150l108,171l101,191l88,208l77,201l66,194l54,185l44,175l33,165l22,155l12,146l0,139l10,106l15,69l18,34l22,0l38,14l54,27l71,39l87,53l99,68l110,85l116,105l116,127xe" fillcolor="#f2e0dd" stroked="f" o:allowincell="t" style="position:absolute;left:2341;top:204;width:56;height:103;mso-wrap-style:none;v-text-anchor:middle;rotation:239">
                        <v:fill o:detectmouseclick="t" type="solid" color2="#0d1f22"/>
                        <v:stroke color="#3465a4" joinstyle="round" endcap="flat"/>
                        <w10:wrap type="none"/>
                      </v:shape>
                      <v:shape id="shape_0" coordsize="128,133" path="m128,10l124,16l119,20l113,23l106,26l99,28l93,30l86,34l80,37l67,46l56,55l46,66l37,76l30,89l24,101l18,114l16,129l12,133l8,131l3,129l0,126l0,113l1,100l2,88l7,75l12,64l18,51l26,40l36,27l46,20l57,12l70,6l81,1l94,0l105,0l116,2l128,10xe" fillcolor="black" stroked="f" o:allowincell="t" style="position:absolute;left:2548;top:451;width:63;height:66;mso-wrap-style:none;v-text-anchor:middle;rotation:239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26,109" path="m184,82l202,78l221,74l240,69l260,65l277,64l296,67l312,74l326,87l325,92l322,94l319,97l315,99l295,97l273,97l252,98l228,101l204,103l182,106l158,108l134,109l113,108l91,106l71,101l53,93l36,81l22,64l11,44l2,18l0,11l2,5l6,0l14,0l30,24l48,43l68,57l89,67l112,74l134,78l159,81l184,82xe" fillcolor="black" stroked="f" o:allowincell="t" style="position:absolute;left:2796;top:198;width:162;height:53;mso-wrap-style:none;v-text-anchor:middle;rotation:239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5,547" path="m0,140l2,149l8,172l17,206l28,246l41,289l53,330l65,364l74,389l85,409l97,429l111,447l126,463l143,478l160,492l177,503l194,515l210,523l227,532l242,539l256,542l268,546l278,547l287,547l292,546l301,539l312,526l325,511l338,495l352,477l366,461l380,447l392,437l403,426l411,409l419,389l425,369l430,350l433,334l435,323l435,319l266,166l236,0l91,61l0,140xe" fillcolor="#edd6d1" stroked="f" o:allowincell="t" style="position:absolute;left:2540;top:-4;width:217;height:273;mso-wrap-style:none;v-text-anchor:middle;rotation:239">
                        <v:fill o:detectmouseclick="t" type="solid" color2="#12292e"/>
                        <v:stroke color="#3465a4" joinstyle="round" endcap="flat"/>
                        <w10:wrap type="none"/>
                      </v:shape>
                      <v:shape id="shape_0" coordsize="386,521" path="m45,365l47,369l49,380l53,397l60,415l69,437l80,457l94,477l111,492l128,503l144,512l161,517l176,520l191,521l207,521l224,520l241,518l261,516l284,515l308,512l332,510l353,507l369,506l382,505l386,505l310,388l220,331l232,152l88,56l32,0l30,5l25,19l20,39l13,63l8,88l3,112l0,133l1,148l9,168l16,184l25,199l35,212l44,222l54,231l63,238l72,243l84,264l91,292l93,320l93,331l45,365xe" fillcolor="#edd6d1" stroked="f" o:allowincell="t" style="position:absolute;left:2673;top:167;width:191;height:259;mso-wrap-style:none;v-text-anchor:middle;rotation:239">
                        <v:fill o:detectmouseclick="t" type="solid" color2="#12292e"/>
                        <v:stroke color="#3465a4" joinstyle="round" endcap="flat"/>
                        <w10:wrap type="none"/>
                      </v:shape>
                      <v:shape id="shape_0" coordsize="115,275" path="m17,9l9,35l2,85l0,139l1,176l9,205l16,230l22,249l25,255l115,275l100,85l98,76l93,55l84,33l74,15l66,9l60,5l52,1l44,0l36,1l30,2l24,5l17,9xe" fillcolor="#edd6d1" stroked="f" o:allowincell="t" style="position:absolute;left:1885;top:408;width:57;height:137;mso-wrap-style:none;v-text-anchor:middle;rotation:239">
                        <v:fill o:detectmouseclick="t" type="solid" color2="#12292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64135</wp:posOffset>
                      </wp:positionV>
                      <wp:extent cx="1375410" cy="80454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ush Script MT" w:hAnsi="Brush Script MT" w:cs="Brush Script M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Brush Script MT" w:ascii="Brush Script MT" w:hAnsi="Brush Script MT"/>
                                      <w:sz w:val="48"/>
                                      <w:szCs w:val="48"/>
                                    </w:rPr>
                                    <w:t>Marí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pt;height:63.35pt;mso-wrap-distance-left:9.05pt;mso-wrap-distance-right:9.05pt;mso-wrap-distance-top:0pt;mso-wrap-distance-bottom:0pt;margin-top:5.05pt;mso-position-vertical-relative:text;margin-left:2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48"/>
                                <w:szCs w:val="48"/>
                              </w:rPr>
                              <w:t>Marí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3)  </w:t>
            </w:r>
            <w:r>
              <w:rPr>
                <w:rFonts w:cs="Century Gothic" w:ascii="Century Gothic" w:hAnsi="Century Gothic"/>
                <w:b/>
                <w:sz w:val="20"/>
                <w:lang w:val="es-US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7200" w:hanging="0"/>
              <w:outlineLvl w:val="0"/>
              <w:rPr>
                <w:rFonts w:ascii="Century Gothic" w:hAnsi="Century Gothic" w:eastAsia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b/>
                <w:b/>
                <w:bCs/>
                <w:sz w:val="36"/>
                <w:lang w:val="es-MX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69850</wp:posOffset>
                      </wp:positionV>
                      <wp:extent cx="2757170" cy="11017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1101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3pt;margin-top:5.5pt;width:217.05pt;height:8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23825</wp:posOffset>
                      </wp:positionV>
                      <wp:extent cx="2500630" cy="965200"/>
                      <wp:effectExtent l="0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0560" cy="965160"/>
                                <a:chOff x="0" y="0"/>
                                <a:chExt cx="2500560" cy="965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806120" y="270360"/>
                                  <a:ext cx="694800" cy="69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91080" cy="95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0920" y="0"/>
                                    <a:ext cx="1190160" cy="614520"/>
                                  </a:xfrm>
                                  <a:prstGeom prst="wedgeEllipseCallout">
                                    <a:avLst>
                                      <a:gd name="adj1" fmla="val -73370"/>
                                      <a:gd name="adj2" fmla="val 3636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entury Gothic" w:hAnsi="Century Gothic" w:eastAsia="Times New Roman" w:cs="Century Gothic"/>
                                          <w:color w:val="auto"/>
                                          <w:lang w:val="en-US" w:bidi="ar-SA"/>
                                        </w:rPr>
                                        <w:t>¿Adónde vas?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271080"/>
                                    <a:ext cx="685080" cy="68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2pt;margin-top:9.75pt;width:196.95pt;height:76pt" coordorigin="424,195" coordsize="3939,1520">
                      <v:shape id="shape_0" stroked="f" o:allowincell="t" style="position:absolute;left:3268;top:621;width:1093;height:109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group id="shape_0" style="position:absolute;left:424;top:195;width:2978;height:1506">
                        <v:rect id="shape_0" fillcolor="white" stroked="t" o:allowincell="t" style="position:absolute;left:1528;top:195;width:1873;height:96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¿Adónde vas?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424;top:622;width:1078;height:1078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US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4)  </w:t>
            </w:r>
          </w:p>
          <w:p>
            <w:pPr>
              <w:pStyle w:val="Normal"/>
              <w:rPr>
                <w:rFonts w:ascii="Century Gothic" w:hAnsi="Century Gothic" w:cs="Century Gothic"/>
                <w:lang w:val="es-US"/>
              </w:rPr>
            </w:pPr>
            <w:r>
              <w:rPr>
                <w:rFonts w:cs="Century Gothic" w:ascii="Century Gothic" w:hAnsi="Century Gothic"/>
                <w:lang w:val="es-US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entury Gothic" w:hAnsi="Century Gothic" w:cs="Century Gothic"/>
                <w:lang w:val="es-US"/>
              </w:rPr>
            </w:pPr>
            <w:r>
              <w:rPr>
                <w:rFonts w:cs="Century Gothic" w:ascii="Century Gothic" w:hAnsi="Century Gothic"/>
                <w:lang w:val="es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69900</wp:posOffset>
                  </wp:positionH>
                  <wp:positionV relativeFrom="paragraph">
                    <wp:posOffset>2540</wp:posOffset>
                  </wp:positionV>
                  <wp:extent cx="234950" cy="309245"/>
                  <wp:effectExtent l="0" t="0" r="0" b="0"/>
                  <wp:wrapTight wrapText="bothSides">
                    <wp:wrapPolygon edited="0">
                      <wp:start x="6586" y="273"/>
                      <wp:lineTo x="2560" y="1659"/>
                      <wp:lineTo x="-4" y="3596"/>
                      <wp:lineTo x="-4" y="6090"/>
                      <wp:lineTo x="1829" y="9135"/>
                      <wp:lineTo x="3657" y="13565"/>
                      <wp:lineTo x="1460" y="17998"/>
                      <wp:lineTo x="1460" y="19382"/>
                      <wp:lineTo x="5855" y="21043"/>
                      <wp:lineTo x="9151" y="21043"/>
                      <wp:lineTo x="11713" y="21043"/>
                      <wp:lineTo x="12443" y="21043"/>
                      <wp:lineTo x="19035" y="13565"/>
                      <wp:lineTo x="21600" y="8583"/>
                      <wp:lineTo x="20499" y="3596"/>
                      <wp:lineTo x="16838" y="1382"/>
                      <wp:lineTo x="12812" y="273"/>
                      <wp:lineTo x="6586" y="273"/>
                    </wp:wrapPolygon>
                  </wp:wrapTight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 xml:space="preserve">5)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sz w:val="6"/>
                <w:szCs w:val="6"/>
                <w:lang w:val="es-MX"/>
              </w:rPr>
            </w:pPr>
            <w:r>
              <w:rPr>
                <w:rFonts w:cs="Century Gothic" w:ascii="Century Gothic" w:hAnsi="Century Gothic"/>
                <w:sz w:val="6"/>
                <w:szCs w:val="6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sz w:val="6"/>
                <w:szCs w:val="6"/>
                <w:lang w:val="es-MX" w:eastAsia="en-US"/>
              </w:rPr>
            </w:pPr>
            <w:r>
              <w:rPr>
                <w:rFonts w:cs="Century Gothic" w:ascii="Century Gothic" w:hAnsi="Century Gothic"/>
                <w:sz w:val="6"/>
                <w:szCs w:val="6"/>
                <w:lang w:val="es-MX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635</wp:posOffset>
                      </wp:positionV>
                      <wp:extent cx="1075055" cy="8426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4960" cy="842760"/>
                                <a:chOff x="0" y="0"/>
                                <a:chExt cx="1074960" cy="842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52600" y="0"/>
                                  <a:ext cx="522720" cy="57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332640"/>
                                  <a:ext cx="603360" cy="50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8pt;margin-top:0pt;width:84.65pt;height:66.35pt" coordorigin="956,0" coordsize="1693,1327">
                      <v:shape id="shape_0" stroked="f" o:allowincell="t" style="position:absolute;left:1826;top:0;width:822;height:910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6;top:524;width:949;height:802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08585</wp:posOffset>
                      </wp:positionV>
                      <wp:extent cx="1375410" cy="80454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541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pt;height:63.35pt;mso-wrap-distance-left:9.05pt;mso-wrap-distance-right:9.05pt;mso-wrap-distance-top:0pt;mso-wrap-distance-bottom:0pt;margin-top:8.5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</w:t>
            </w:r>
            <w:r>
              <w:rPr>
                <w:rFonts w:cs="Century Gothic" w:ascii="Century Gothic" w:hAnsi="Century Gothic"/>
                <w:lang w:val="es-MX"/>
              </w:rPr>
              <w:t>6)</w:t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eastAsia="Century Gothic" w:cs="Century Gothic" w:ascii="Century Gothic" w:hAnsi="Century Gothic"/>
                <w:lang w:val="es-MX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  <w:t xml:space="preserve">Dibuja un </w:t>
            </w:r>
            <w:r>
              <w:rPr>
                <w:rFonts w:cs="Century Gothic" w:ascii="Century Gothic" w:hAnsi="Century Gothic"/>
                <w:u w:val="single"/>
                <w:lang w:val="es-MX"/>
              </w:rPr>
              <w:t>símbol</w:t>
            </w:r>
            <w:r>
              <w:rPr>
                <w:rFonts w:cs="Century Gothic" w:ascii="Century Gothic" w:hAnsi="Century Gothic"/>
                <w:lang w:val="es-MX"/>
              </w:rPr>
              <w:t xml:space="preserve">o que </w:t>
            </w:r>
            <w:r>
              <w:rPr>
                <w:rFonts w:cs="Century Gothic" w:ascii="Century Gothic" w:hAnsi="Century Gothic"/>
                <w:u w:val="single"/>
                <w:lang w:val="es-MX"/>
              </w:rPr>
              <w:t>represent</w:t>
            </w:r>
            <w:r>
              <w:rPr>
                <w:rFonts w:cs="Century Gothic" w:ascii="Century Gothic" w:hAnsi="Century Gothic"/>
                <w:lang w:val="es-MX"/>
              </w:rPr>
              <w:t xml:space="preserve">e el </w:t>
            </w:r>
            <w:r>
              <w:rPr>
                <w:rFonts w:cs="Century Gothic" w:ascii="Century Gothic" w:hAnsi="Century Gothic"/>
                <w:u w:val="single"/>
                <w:lang w:val="es-MX"/>
              </w:rPr>
              <w:t>objet</w:t>
            </w:r>
            <w:r>
              <w:rPr>
                <w:rFonts w:cs="Century Gothic" w:ascii="Century Gothic" w:hAnsi="Century Gothic"/>
                <w:lang w:val="es-MX"/>
              </w:rPr>
              <w:t>o de tu compañero/a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  <w:tbl>
            <w:tblPr>
              <w:tblW w:w="41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339"/>
              <w:gridCol w:w="1439"/>
            </w:tblGrid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Alissa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Andre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Brice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Carri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Devin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Erin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Jame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Jessic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Libby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Marcus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Maria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Richard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Ruth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Ryan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Century Gothic" w:hAnsi="Century Gothic" w:cs="Century Gothic"/>
                      <w:lang w:val="es-MX"/>
                    </w:rPr>
                  </w:pPr>
                  <w:r>
                    <w:rPr>
                      <w:rFonts w:cs="Century Gothic" w:ascii="Century Gothic" w:hAnsi="Century Gothic"/>
                      <w:lang w:val="es-MX"/>
                    </w:rPr>
                    <w:t>Stephanie</w:t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  <w:lang w:val="es-MX"/>
              </w:rPr>
            </w:pPr>
            <w:r>
              <w:rPr>
                <w:rFonts w:cs="Century Gothic" w:ascii="Century Gothic" w:hAnsi="Century Gothic"/>
                <w:lang w:val="es-MX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Scaffolding for Success </w:t>
    </w:r>
    <w:r>
      <w:rPr>
        <w:rFonts w:cs="Century Gothic" w:ascii="Century Gothic" w:hAnsi="Century Gothic"/>
        <w:sz w:val="18"/>
        <w:szCs w:val="18"/>
      </w:rPr>
      <w:t>♦ 2017 ♦ Cherice Montgomery, Ph.D. ♦ cherice_montgomery@byu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  <w:p>
    <w:pPr>
      <w:pStyle w:val="Normal"/>
      <w:jc w:val="both"/>
      <w:rPr>
        <w:rFonts w:ascii="Century Gothic" w:hAnsi="Century Gothic" w:cs="Century Gothic"/>
        <w:b/>
        <w:b/>
        <w:bCs/>
        <w:sz w:val="6"/>
        <w:szCs w:val="6"/>
      </w:rPr>
    </w:pPr>
    <w:r>
      <w:rPr>
        <w:rFonts w:cs="Century Gothic" w:ascii="Century Gothic" w:hAnsi="Century Gothic"/>
        <w:b/>
        <w:bCs/>
        <w:sz w:val="6"/>
        <w:szCs w:val="6"/>
      </w:rPr>
    </w:r>
  </w:p>
  <w:p>
    <w:pPr>
      <w:pStyle w:val="Normal"/>
      <w:jc w:val="both"/>
      <w:rPr>
        <w:rFonts w:ascii="Century Gothic" w:hAnsi="Century Gothic" w:cs="Century Gothic"/>
        <w:b/>
        <w:b/>
        <w:bCs/>
        <w:sz w:val="6"/>
        <w:szCs w:val="6"/>
      </w:rPr>
    </w:pPr>
    <w:r>
      <w:rPr>
        <w:rFonts w:cs="Century Gothic" w:ascii="Century Gothic" w:hAnsi="Century Gothic"/>
        <w:b/>
        <w:bCs/>
        <w:sz w:val="6"/>
        <w:szCs w:val="6"/>
      </w:rPr>
    </w:r>
  </w:p>
  <w:p>
    <w:pPr>
      <w:pStyle w:val="Normal"/>
      <w:jc w:val="both"/>
      <w:rPr>
        <w:rFonts w:ascii="Century Gothic" w:hAnsi="Century Gothic" w:cs="Century Gothic"/>
        <w:b/>
        <w:b/>
        <w:bCs/>
        <w:sz w:val="48"/>
        <w:lang w:val="es-US"/>
      </w:rPr>
    </w:pPr>
    <w:r>
      <w:rPr>
        <w:rFonts w:cs="Century Gothic" w:ascii="Century Gothic" w:hAnsi="Century Gothic"/>
        <w:b/>
        <w:bCs/>
        <w:sz w:val="48"/>
        <w:lang w:val="es-US"/>
      </w:rPr>
      <w:t xml:space="preserve">¿Adónde vas? </w:t>
    </w:r>
  </w:p>
  <w:p>
    <w:pPr>
      <w:pStyle w:val="Normal"/>
      <w:jc w:val="both"/>
      <w:rPr>
        <w:rFonts w:ascii="Century Gothic" w:hAnsi="Century Gothic" w:cs="Century Gothic"/>
        <w:b/>
        <w:b/>
        <w:bCs/>
        <w:lang w:val="es-US"/>
      </w:rPr>
    </w:pPr>
    <w:r>
      <w:rPr>
        <w:rFonts w:cs="Century Gothic" w:ascii="Century Gothic" w:hAnsi="Century Gothic"/>
        <w:b/>
        <w:bCs/>
        <w:lang w:val="es-US"/>
      </w:rPr>
      <w:t>Uso de materiales auténticos</w:t>
    </w:r>
  </w:p>
  <w:p>
    <w:pPr>
      <w:pStyle w:val="Header"/>
      <w:rPr>
        <w:rFonts w:ascii="Century Gothic" w:hAnsi="Century Gothic" w:cs="Century Gothic"/>
        <w:b/>
        <w:b/>
        <w:bCs/>
        <w:lang w:val="en-US" w:eastAsia="en-US"/>
      </w:rPr>
    </w:pPr>
    <w:r>
      <w:rPr>
        <w:rFonts w:cs="Century Gothic" w:ascii="Century Gothic" w:hAnsi="Century Gothic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3660</wp:posOffset>
              </wp:positionV>
              <wp:extent cx="575373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5.8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3:20:00Z</dcterms:created>
  <dc:creator>Dr. Cherice Montgomery</dc:creator>
  <dc:description/>
  <cp:keywords/>
  <dc:language>en-US</dc:language>
  <cp:lastModifiedBy>Cherice Montgomery</cp:lastModifiedBy>
  <cp:lastPrinted>2009-10-06T12:02:00Z</cp:lastPrinted>
  <dcterms:modified xsi:type="dcterms:W3CDTF">2017-02-22T23:20:00Z</dcterms:modified>
  <cp:revision>2</cp:revision>
  <dc:subject/>
  <dc:title>¿Adónde van sus compañeros de clase</dc:title>
</cp:coreProperties>
</file>